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47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12. schůze 21. dubna 1999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 návrhu na určení ověřovatelů 12. schůze Poslanecké sněmovn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určuje</w:t>
      </w:r>
      <w:r>
        <w:rPr>
          <w:sz w:val="24"/>
        </w:rPr>
        <w:t xml:space="preserve"> poslankyni Olgu Sehnalovou a poslankyni Evu Dundáčkovou ověřovatelkami 12. schůze Poslanecké sněmov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 z. Petra Buzková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lga Sehnalová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k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1:24:00Z</dcterms:created>
  <dc:creator>Krestová</dc:creator>
  <dc:description/>
  <dc:language>en-US</dc:language>
  <cp:lastModifiedBy>Bezchlebova</cp:lastModifiedBy>
  <cp:lastPrinted>1999-04-22T10:52:00Z</cp:lastPrinted>
  <dcterms:modified xsi:type="dcterms:W3CDTF">1999-04-22T12:18:00Z</dcterms:modified>
  <cp:revision>6</cp:revision>
  <dc:subject/>
  <dc:title>247. Usnesení 12.PS-22.4.1999</dc:title>
</cp:coreProperties>
</file>