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52" w:leader="none"/>
        </w:tabs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4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11. schůze 14. dubna 1999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k </w:t>
      </w:r>
      <w:r>
        <w:rPr>
          <w:spacing w:val="-3"/>
        </w:rPr>
        <w:t>vládnímu návrhu na vyslání 6. polní nemocnice k plnění humanitárních úkolů a nevyzbrojeného dopravního letounu An-26 Armády České republiky k plnění přepravních úkolů ve prospěch aliančních sil mimo území Svazové republiky Jugoslávie v souvislosti s řešením konfliktu v Kosovu</w:t>
      </w:r>
      <w:r>
        <w:rPr>
          <w:b/>
          <w:spacing w:val="-3"/>
        </w:rPr>
        <w:t xml:space="preserve"> </w:t>
      </w:r>
      <w:r>
        <w:rPr>
          <w:spacing w:val="-3"/>
        </w:rPr>
        <w:t xml:space="preserve"> /sněmovní tisk 176/ -</w:t>
      </w:r>
      <w:r>
        <w:rPr/>
        <w:t xml:space="preserve"> doprovodné usnes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Poslanecká sněmovna u vědomí závazků vyplývajících z členství České republiky v NATO a dále u vědomí odpovědnosti z něj plynoucí je připravena podpořit všechny kroky NATO, které povedou k co nejrychlejšímu vyřešení humanitární katastrofy v Kosov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 z. Petra Buzková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vana Hanačíková v.r.</w:t>
      </w:r>
    </w:p>
    <w:p>
      <w:pPr>
        <w:pStyle w:val="Normal"/>
        <w:jc w:val="center"/>
        <w:rPr/>
      </w:pPr>
      <w:r>
        <w:rPr/>
        <w:t>ověřovatelk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07:45:00Z</dcterms:created>
  <dc:creator>Krestová</dc:creator>
  <dc:description/>
  <dc:language>en-US</dc:language>
  <cp:lastModifiedBy>Bezchlebova</cp:lastModifiedBy>
  <cp:lastPrinted>1999-04-15T12:46:00Z</cp:lastPrinted>
  <dcterms:modified xsi:type="dcterms:W3CDTF">1999-04-15T11:25:00Z</dcterms:modified>
  <cp:revision>4</cp:revision>
  <dc:subject/>
  <dc:title>246. Usnesení 11.PS-14.4.99</dc:title>
</cp:coreProperties>
</file>