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1. schůze 14. dub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11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kyni Ivanu Hanačíkovou a poslance Libora Ambrozka ověřovateli 11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 z. Petra Buzk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vana Hanačík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7:52:00Z</dcterms:created>
  <dc:creator>Krestová</dc:creator>
  <dc:description/>
  <dc:language>en-US</dc:language>
  <cp:lastModifiedBy>Bezchlebova</cp:lastModifiedBy>
  <cp:lastPrinted>1998-10-13T14:39:00Z</cp:lastPrinted>
  <dcterms:modified xsi:type="dcterms:W3CDTF">1999-04-15T10:43:00Z</dcterms:modified>
  <cp:revision>4</cp:revision>
  <dc:subject/>
  <dc:title>244. Usnesení 11.PS-14.4.1999</dc:title>
</cp:coreProperties>
</file>