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2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změny ve složení zástupců pojištěnců do Dozorčí rady Všeobecné zdravotní pojišťovny České republiky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I. odvolává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1.</w:t>
        <w:tab/>
        <w:t>Miroslava Rašku, Zdeňka Rozlívku, Karla Slezáka z funkce členů – zástupců pojištěnců – Dozorčí rady Všeobecné zdravotní pojišťovny České republiky;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>Josefa Hellera a Josefa Valentu z funkce náhradníků – zástupců pojištěnců – Dozorčí rady Všeobecné zdravotní pojišťovny České republik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5"/>
        <w:rPr>
          <w:b/>
          <w:b/>
        </w:rPr>
      </w:pPr>
      <w:r>
        <w:rPr>
          <w:b/>
        </w:rPr>
        <w:t>II. vol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1.</w:t>
        <w:tab/>
        <w:t>Janu Dvořákovou, Jiřího Stříteského, Jana Vidíma - členy – zástupce pojištěnců – Dozorčí rady Všeobecné zdravotní pojišťovny České republiky;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2.</w:t>
        <w:tab/>
        <w:t>Františka Reitorala a Františka Tresu náhradníky – zástupce pojištěnců – Dozorčí rady Ústřední pojišťovny Všeobecné zdravotní pojišťovny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4:30:00Z</dcterms:created>
  <dc:creator>Krestová</dc:creator>
  <dc:description/>
  <dc:language>en-US</dc:language>
  <cp:lastModifiedBy>Bezchlebova</cp:lastModifiedBy>
  <cp:lastPrinted>1999-04-07T09:31:00Z</cp:lastPrinted>
  <dcterms:modified xsi:type="dcterms:W3CDTF">1999-05-25T08:12:00Z</dcterms:modified>
  <cp:revision>8</cp:revision>
  <dc:subject/>
  <dc:title>243. Usnesení 10.PS-2.4.1999</dc:title>
</cp:coreProperties>
</file>