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2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k návrhu na změny ve složení zástupců pojištěnců do Správní rady Ústřední pojišťovny Všeobecné zdravotní pojišťovny České republiky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firstLine="1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. odvolává</w:t>
      </w:r>
    </w:p>
    <w:p>
      <w:pPr>
        <w:pStyle w:val="Styl1"/>
        <w:numPr>
          <w:ilvl w:val="0"/>
          <w:numId w:val="0"/>
        </w:numPr>
        <w:ind w:left="68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Stanislava Grospiče, Jaroslava Korába, Lubomíra Mikše, Richarda Schwarze, Jiřího Váchu, Karla Vašíčka, Jana Vraného, Petra Vrška, Milana Zaorala z funkce členů – zástupců pojištěnců – Správní rady Ústřední pojišťovny Všeobecné zdravotní pojišťovny České republiky;</w:t>
      </w:r>
    </w:p>
    <w:p>
      <w:pPr>
        <w:pStyle w:val="TextBodyIndent"/>
        <w:ind w:left="711" w:hanging="711"/>
        <w:rPr/>
      </w:pPr>
      <w:r>
        <w:rPr/>
        <w:t>2.</w:t>
        <w:tab/>
        <w:t>Moniku Turnovskou a Josefa Valentu z funkce náhradníků – zástupců pojištěnců – Správní rady Ústřední pojišťovny Všeobecné zdravotní pojišťovny České republiky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0" w:firstLine="705"/>
        <w:rPr/>
      </w:pPr>
      <w:r>
        <w:rPr/>
        <w:t>II. volí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05" w:hanging="705"/>
        <w:rPr/>
      </w:pPr>
      <w:r>
        <w:rPr/>
        <w:t>1.</w:t>
        <w:tab/>
        <w:t>Lumíra Aschenbrennera, Milana Cabrnocha, Jiřího Cenka, Otto Kechnera, Alenu Palečkovou, Alenu Paukrtovou, Richarda Schwarze, Lucii Talmanovou, Milana Zaorala členy – zástupce pojištěnců – Správní rady Ústřední pojišťovny Všeobecné zdravotní pojišťovny České republiky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8"/>
        <w:jc w:val="both"/>
        <w:rPr/>
      </w:pPr>
      <w:r>
        <w:rPr/>
        <w:t>2.</w:t>
        <w:tab/>
        <w:t>Josefa Mrázka, Radima Nikela, Miloše Skořepu náhradníky – zástupce pojištěnců – Správní rady Ústřední pojišťovny Všeobecné zdravotní pojišťovny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7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4:21:00Z</dcterms:created>
  <dc:creator>Krestová</dc:creator>
  <dc:description/>
  <dc:language>en-US</dc:language>
  <cp:lastModifiedBy>Bezchlebova</cp:lastModifiedBy>
  <cp:lastPrinted>1999-04-07T08:50:00Z</cp:lastPrinted>
  <dcterms:modified xsi:type="dcterms:W3CDTF">1999-04-07T13:37:00Z</dcterms:modified>
  <cp:revision>7</cp:revision>
  <dc:subject/>
  <dc:title>242. Usnesení 10.PS-2.4.1999</dc:title>
</cp:coreProperties>
</file>