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1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opravené znění usnesení Poslanecké sněmovny k vládnímu návrhu, kterým se předkládá Parlamentu České republiky k vyslovení souhlasu s ratifikací Evropská charta místní samosprávy dne 15. října 1985, která byla za Českou republiku podepsána ve Štrasburku dne 28. května 1998 /sněmovní tisk 14/ - druhé čt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vyslovuje souhlas </w:t>
      </w:r>
      <w:r>
        <w:rPr/>
        <w:t xml:space="preserve">s Evropskou chartou místní samosprávy ze dne 15.října 1985, podepsanou za Českou republiku ve Štrasburku dne 28.května 1998 a </w:t>
      </w:r>
      <w:r>
        <w:rPr>
          <w:b/>
        </w:rPr>
        <w:t xml:space="preserve">stanoví, </w:t>
      </w:r>
      <w:r>
        <w:rPr/>
        <w:t>že Česká republika při její ratifikaci učiní prohlášení následujícího zně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Česká republika se ve smyslu článku 12 odst. 1 Evropské charty místní samosprávy ze dne 15. října 1985 považuje býti vázána 24 odstavci první části Charty, z toho 13 odstavci uvedenými v článku 12 odst. 1 Cha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cítí se býti vázána těmito ustanovením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lánek 4 – odstavec 5</w:t>
      </w:r>
    </w:p>
    <w:p>
      <w:pPr>
        <w:pStyle w:val="Normal"/>
        <w:jc w:val="both"/>
        <w:rPr/>
      </w:pPr>
      <w:r>
        <w:rPr/>
        <w:t>Článek 6 – odstavec 2</w:t>
      </w:r>
    </w:p>
    <w:p>
      <w:pPr>
        <w:pStyle w:val="Normal"/>
        <w:jc w:val="both"/>
        <w:rPr/>
      </w:pPr>
      <w:r>
        <w:rPr/>
        <w:t>Článek 7 – odstavec 2</w:t>
      </w:r>
    </w:p>
    <w:p>
      <w:pPr>
        <w:pStyle w:val="Normal"/>
        <w:jc w:val="both"/>
        <w:rPr/>
      </w:pPr>
      <w:r>
        <w:rPr/>
        <w:t>Článek 9 – odstavec 3, odstavec 5 a odstavec 6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5:49:00Z</dcterms:created>
  <dc:creator>Krestová</dc:creator>
  <dc:description/>
  <dc:language>en-US</dc:language>
  <cp:lastModifiedBy>Bezchlebova</cp:lastModifiedBy>
  <cp:lastPrinted>1999-04-02T08:42:00Z</cp:lastPrinted>
  <dcterms:modified xsi:type="dcterms:W3CDTF">1999-04-02T07:31:00Z</dcterms:modified>
  <cp:revision>6</cp:revision>
  <dc:subject/>
  <dc:title>231. Usnesení 10.PS-1.4.1999</dc:title>
</cp:coreProperties>
</file>