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30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1. dub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ávrhu na revokaci usnesení Poslanecké sněmovny č. 176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revokuje </w:t>
      </w:r>
      <w:r>
        <w:rPr/>
        <w:t>usnesení č. 176 z 9. schůze ze dne 10. února 1999 k vládnímu návrhu, kterým se předkládá Parlamentu České republiky k vyslovení souhlasu s ratifikací Evropská charta místní samosprávy dne 15. října 1985, která byla za Českou republiku podepsána ve Štrasburku dne 28. května 1998 /sněmovní tisk 14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5:48:00Z</dcterms:created>
  <dc:creator>Krestová</dc:creator>
  <dc:description/>
  <dc:language>en-US</dc:language>
  <cp:lastModifiedBy>Bezchlebova</cp:lastModifiedBy>
  <cp:lastPrinted>1999-04-02T08:42:00Z</cp:lastPrinted>
  <dcterms:modified xsi:type="dcterms:W3CDTF">1999-04-02T09:30:00Z</dcterms:modified>
  <cp:revision>6</cp:revision>
  <dc:subject/>
  <dc:title>230. Usnesení 10.PS-1.4.1999</dc:title>
</cp:coreProperties>
</file>