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10. schůze 30. března 1999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vládnímu návrhu zákona o zajišťování obrany České republiky /sněmovní tisk 142/ - prvé čtení</w:t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. přikazuje </w:t>
      </w:r>
      <w:r>
        <w:rPr/>
        <w:t>vládní návrh zákona o zajišťování obrany České republiky /sněmovní tisk 142/ k projednání výboru pro obranu a bezpečnost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II. prodlužuje </w:t>
      </w:r>
      <w:r>
        <w:rPr/>
        <w:t>lhůtu pro projednání tohoto návrhu ve výborech o 20 dn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0T16:57:00Z</dcterms:created>
  <dc:creator>Krestová</dc:creator>
  <dc:description/>
  <dc:language>en-US</dc:language>
  <cp:lastModifiedBy>Bezchlebova</cp:lastModifiedBy>
  <cp:lastPrinted>1999-03-30T18:56:00Z</cp:lastPrinted>
  <dcterms:modified xsi:type="dcterms:W3CDTF">1999-04-02T08:14:00Z</dcterms:modified>
  <cp:revision>4</cp:revision>
  <dc:subject/>
  <dc:title>208. Usnesení 10.PS-30.3.1999</dc:title>
</cp:coreProperties>
</file>