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8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0. schůze 23. března 199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určení ověřovatelů 10. schůze Poslanecké sněmov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rčuje</w:t>
      </w:r>
      <w:r>
        <w:rPr>
          <w:sz w:val="24"/>
        </w:rPr>
        <w:t xml:space="preserve"> poslankyni Ludmilu Brynychovou a poslance Miroslava Kalouska ověřovateli 10. schůz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roslav Kalousek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7T11:48:00Z</dcterms:created>
  <dc:creator>Krestová</dc:creator>
  <dc:description/>
  <dc:language>en-US</dc:language>
  <cp:lastModifiedBy>Bezchlebova</cp:lastModifiedBy>
  <cp:lastPrinted>1998-10-13T14:39:00Z</cp:lastPrinted>
  <dcterms:modified xsi:type="dcterms:W3CDTF">1999-04-01T09:28:00Z</dcterms:modified>
  <cp:revision>4</cp:revision>
  <dc:subject/>
  <dc:title>186. Usnesení 10.PS-23.3.1999</dc:title>
</cp:coreProperties>
</file>