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8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9. schůze 11. února 1999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harmonogramu prací na reformě systému důchodového pojištění /sněmovní tisk 68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rací</w:t>
      </w:r>
      <w:r>
        <w:rPr>
          <w:sz w:val="24"/>
        </w:rPr>
        <w:t xml:space="preserve"> předložený harmonogram prací na reformě systému důchodového pojištění /sněmovní tisk 68/ vládě k přepracová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ga Sehnal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56:00Z</dcterms:created>
  <dc:creator>Mejsnarová</dc:creator>
  <dc:description/>
  <dc:language>en-US</dc:language>
  <cp:lastModifiedBy>Bezchlebova</cp:lastModifiedBy>
  <cp:lastPrinted>1999-02-12T14:53:00Z</cp:lastPrinted>
  <dcterms:modified xsi:type="dcterms:W3CDTF">1999-02-16T13:55:00Z</dcterms:modified>
  <cp:revision>4</cp:revision>
  <dc:subject/>
  <dc:title>184. Usnesení 9.PS-11.2.1999</dc:title>
</cp:coreProperties>
</file>