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0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7. schůze 26. listopadu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e Zprávě vlády o plnění státního rozpočtu České republiky za I. pololetí 1998  /sněmovní tisk 55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I. bere na vědomí </w:t>
      </w:r>
      <w:r>
        <w:rPr>
          <w:sz w:val="24"/>
        </w:rPr>
        <w:t>Zprávu vlády o plnění státního rozpočtu České republiky za I. pololetí 1998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II. vyslovuje  </w:t>
      </w:r>
      <w:r>
        <w:rPr>
          <w:sz w:val="24"/>
        </w:rPr>
        <w:t>nespokojenost s činností předchozí vlády premiéra Tošovského při plnění příjmové stránky státního rozpočtu v I. pololetí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bor Ambrozek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2:08:00Z</dcterms:created>
  <dc:creator>Mejsnarová</dc:creator>
  <dc:description/>
  <dc:language>en-US</dc:language>
  <cp:lastModifiedBy>Bezchlebova</cp:lastModifiedBy>
  <cp:lastPrinted>1998-11-27T13:06:00Z</cp:lastPrinted>
  <dcterms:modified xsi:type="dcterms:W3CDTF">1998-12-09T08:30:00Z</dcterms:modified>
  <cp:revision>5</cp:revision>
  <dc:subject/>
  <dc:title>107. Usnesení 7.PS-26.11.1998</dc:title>
</cp:coreProperties>
</file>