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9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7. schůze 24. listopadu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7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ce Libora Ambrozka a poslance Pavla Svobodu ověřovateli 7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bor Ambrozek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4:59:00Z</dcterms:created>
  <dc:creator>Mejsnarová</dc:creator>
  <dc:description/>
  <dc:language>en-US</dc:language>
  <cp:lastModifiedBy>Bezchlebova</cp:lastModifiedBy>
  <cp:lastPrinted>1998-10-13T14:39:00Z</cp:lastPrinted>
  <dcterms:modified xsi:type="dcterms:W3CDTF">1998-12-07T11:19:00Z</dcterms:modified>
  <cp:revision>4</cp:revision>
  <dc:subject/>
  <dc:title>092. Usnesení 7.PS-24.11.1998</dc:title>
</cp:coreProperties>
</file>