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88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e 6. schůze 29. října 1998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 návrhu na určení ověřovatelů 6. schůze Poslanecké sněmov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určuje</w:t>
      </w:r>
      <w:r>
        <w:rPr>
          <w:sz w:val="24"/>
        </w:rPr>
        <w:t xml:space="preserve"> poslance Jaroslava Melichara a poslankyni Miroslavu Vlčkovou ověřovateli 6. schůze Poslanecké sněmov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Miroslava Vlčková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08:11:00Z</dcterms:created>
  <dc:creator>Mejsnarová</dc:creator>
  <dc:description/>
  <dc:language>en-US</dc:language>
  <cp:lastModifiedBy>Bezchlebova</cp:lastModifiedBy>
  <cp:lastPrinted>1998-10-13T14:39:00Z</cp:lastPrinted>
  <dcterms:modified xsi:type="dcterms:W3CDTF">1998-11-02T08:26:00Z</dcterms:modified>
  <cp:revision>6</cp:revision>
  <dc:subject/>
  <dc:title>088. Usnesení 6.PS-29.10.1998</dc:title>
</cp:coreProperties>
</file>