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8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87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5. schůze 21. října 1998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 žádosti o rozhodnutí ve věci pozastaveného usnesení Městského zastupitelstva v Blatné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I.    odročuje</w:t>
      </w:r>
      <w:r>
        <w:rPr>
          <w:sz w:val="24"/>
        </w:rPr>
        <w:t xml:space="preserve"> projednávání tohoto bodu do prosincové schůze Poslanecké sněmovny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II. přikazuje</w:t>
      </w:r>
      <w:r>
        <w:rPr>
          <w:sz w:val="24"/>
        </w:rPr>
        <w:t xml:space="preserve"> žádost o rozhodnutí ve věci pozastaveného usnesení Městského zastupitelstva v Blatné k projednání ústavně právnímu výb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dmila Brynychová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k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16:12:00Z</dcterms:created>
  <dc:creator>Krestová</dc:creator>
  <dc:description/>
  <dc:language>en-US</dc:language>
  <cp:lastModifiedBy>Bezchlebova</cp:lastModifiedBy>
  <cp:lastPrinted>1998-10-21T17:11:00Z</cp:lastPrinted>
  <dcterms:modified xsi:type="dcterms:W3CDTF">1998-10-23T11:16:00Z</dcterms:modified>
  <cp:revision>5</cp:revision>
  <dc:subject/>
  <dc:title>087. Usnesení 5.PS-21.10.1998</dc:title>
</cp:coreProperties>
</file>