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86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21. října 1998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 žádosti o rozhodnutí ve věci pozastaveného opatření obecního zastupitelstva obce Domašov nad Bystřic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ruší</w:t>
      </w:r>
      <w:r>
        <w:rPr>
          <w:sz w:val="24"/>
        </w:rPr>
        <w:t xml:space="preserve"> opatření obecního zastupitelstva obce Domašov nad Bystřicí ze dne 16. 3. 1998, ve kterém rozhodlo o odprodeji pozemku č. 114/11 – část z majetku obce Domašov nad Bystřicí panu Bohuslavu Čechovi pro rozpor s občanským zákoníkem, zejména s § 37 a § 151 o) zákona ČNR č. 367/1990 Sb., o obcích (obecní zřízení), ve znění pozdějších předpis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1T16:10:00Z</dcterms:created>
  <dc:creator>Krestová</dc:creator>
  <dc:description/>
  <dc:language>en-US</dc:language>
  <cp:lastModifiedBy>Bezchlebova</cp:lastModifiedBy>
  <cp:lastPrinted>1998-10-21T17:06:00Z</cp:lastPrinted>
  <dcterms:modified xsi:type="dcterms:W3CDTF">1998-10-23T11:16:00Z</dcterms:modified>
  <cp:revision>6</cp:revision>
  <dc:subject/>
  <dc:title>086. Usnesení 5.PS-21.10.1998</dc:title>
</cp:coreProperties>
</file>