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85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 21. října 1998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 žádosti o rozhodnutí ve věci pozastaveného usnesení Městského zastupitelstva v Uherském Hradiš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ruší</w:t>
      </w:r>
      <w:r>
        <w:rPr>
          <w:sz w:val="24"/>
        </w:rPr>
        <w:t xml:space="preserve"> usnesení Městského zastupitelstva v Uherském Hradišti č. 208/XIX  ze dne 16. 12. 1997 v části, ve které byl schválen pronájem tepelného hospodářství společnosti Atrium - Therm s.r.o., pro rozpor se zákonem ČNR č. 367/1990 Sb., o obcích (obecní zřízení), ve znění pozdějších předpis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dmila Brynych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6:02:00Z</dcterms:created>
  <dc:creator>Krestová</dc:creator>
  <dc:description/>
  <dc:language>en-US</dc:language>
  <cp:lastModifiedBy>Bezchlebova</cp:lastModifiedBy>
  <cp:lastPrinted>1998-10-21T17:01:00Z</cp:lastPrinted>
  <dcterms:modified xsi:type="dcterms:W3CDTF">1998-10-23T11:12:00Z</dcterms:modified>
  <cp:revision>8</cp:revision>
  <dc:subject/>
  <dc:title>085. Usnesení 5.PS-21.10.1998</dc:title>
</cp:coreProperties>
</file>