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žádosti o rozhodnutí ve věci pozastaveného usnesení Městského zastupitelstva v Třebo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ruší</w:t>
      </w:r>
      <w:r>
        <w:rPr>
          <w:sz w:val="24"/>
        </w:rPr>
        <w:t xml:space="preserve"> usnesení Městského zastupitelstva v Třeboni z 9. 9. 1997, uvedené v zápise z tohoto jednání v oddílu A bod 10, ve věci zrušení výpovědi dané radou města Třeboň panu Františku Elexhauserovi pro rozpor s § 36, 36a a § 45 písm. p) zákona ČNR č. 367/1990 Sb., o obcích (obecní zřízení), ve znění pozdějších předpi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57:00Z</dcterms:created>
  <dc:creator>Krestová</dc:creator>
  <dc:description/>
  <dc:language>en-US</dc:language>
  <cp:lastModifiedBy>Kancelář Posl. sněmovny</cp:lastModifiedBy>
  <cp:lastPrinted>1998-10-26T15:48:00Z</cp:lastPrinted>
  <dcterms:modified xsi:type="dcterms:W3CDTF">1998-10-26T14:48:00Z</dcterms:modified>
  <cp:revision>6</cp:revision>
  <dc:subject/>
  <dc:title>084. Usnesení 5.PS-21.10.1998</dc:title>
</cp:coreProperties>
</file>