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83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21. října 1998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 žádosti o rozhodnutí ve věci pozastaveného usnesení Městského zastupitelstva v Děčíně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vrací</w:t>
      </w:r>
      <w:r>
        <w:rPr>
          <w:sz w:val="24"/>
        </w:rPr>
        <w:t xml:space="preserve"> k rozhodnutí Okresnímu úřadu v Děčíně jím pozastavené usnesení Městského zastupitelstva v Děčíně č. XXIII. ze dne 12. 6. 1997 ve smyslu § 62 zákona ČNR č. 367/1990 Sb., o obcích (obecní zřízení), ve znění pozdějších předpis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5:52:00Z</dcterms:created>
  <dc:creator>Krestová</dc:creator>
  <dc:description/>
  <dc:language>en-US</dc:language>
  <cp:lastModifiedBy>Kancelář Posl. sněmovny</cp:lastModifiedBy>
  <cp:lastPrinted>1998-10-21T16:38:00Z</cp:lastPrinted>
  <dcterms:modified xsi:type="dcterms:W3CDTF">1998-10-23T11:11:00Z</dcterms:modified>
  <cp:revision>6</cp:revision>
  <dc:subject/>
  <dc:title>083. Usnesení 5.PS-21.10.1998</dc:title>
</cp:coreProperties>
</file>