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21. října 199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 žádosti o rozhodnutí ve věci pozastaveného usnesení Městského zastupitelstva v Rudolfově, okres České Budějov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potvrzuje</w:t>
      </w:r>
      <w:r>
        <w:rPr>
          <w:sz w:val="24"/>
        </w:rPr>
        <w:t xml:space="preserve"> platnost usnesení zastupitelstva v Rudolfově z VIII. zasedání ze dne 30. 9. 199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5:26:00Z</dcterms:created>
  <dc:creator>Krestová</dc:creator>
  <dc:description/>
  <dc:language>en-US</dc:language>
  <cp:lastModifiedBy>Bezchlebova</cp:lastModifiedBy>
  <cp:lastPrinted>1998-10-21T16:25:00Z</cp:lastPrinted>
  <dcterms:modified xsi:type="dcterms:W3CDTF">1998-10-23T11:10:00Z</dcterms:modified>
  <cp:revision>4</cp:revision>
  <dc:subject/>
  <dc:title>082. Usnesení 5.PS-21.10.1998</dc:title>
</cp:coreProperties>
</file>