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7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žádosti o vyslovení souhlasu k trestnímu stíhání poslance Jiřího Pa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  <w:lang w:val="en-US"/>
        </w:rPr>
        <w:tab/>
        <w:t xml:space="preserve">podle čl. 27 odst. 4 ústavního zákona č. 1/1993 Sb., Ústava České republiky, a § 12  zákona č. 90/1995 Sb., o jednacím řádu Poslanecké sněmovny, </w:t>
      </w:r>
      <w:r>
        <w:rPr>
          <w:b/>
          <w:spacing w:val="-3"/>
          <w:sz w:val="24"/>
          <w:lang w:val="en-US"/>
        </w:rPr>
        <w:t xml:space="preserve">vyslovuje souhlas </w:t>
      </w:r>
      <w:r>
        <w:rPr>
          <w:spacing w:val="-3"/>
          <w:sz w:val="24"/>
          <w:lang w:val="en-US"/>
        </w:rPr>
        <w:t>k trestnímu stíhání poslance Jiřího Payna, narozeného 7.7.1956, pro skutek spočívající v tom, že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  <w:tab/>
        <w:t>když dne 22.4.1998 v 19.15 hod řídil osobní automobil zn. ŠKODA FELICIA, SPZ AHU 00-89, došlo k dopravní nehodě mezi tímto vozidlem a sanitním vozem Škoda 1203, SPZ PHA 35-33, přičemž řidič Payne podle názoru Policie ČR tuto nehodu zavinil. K zavinění mělo dojít tak, že Jiří Payne řídil vozidlo směrem od obce Tehov a chtěl přejíždět hlavní silnici na Všechromy, přičemž při přejíždění křižovatky z vedlejší přes hlavní silnici nerespektoval dopravní značku C 2 "Stůj, dej přednost v jízdě" a vjel do křižovatky, kde se střetl se sanitním vozem, který přijížděl zprava ve směru jízdy od Říčan na Mnichovice. Při dopravní nehodě došlo k těžkému zranění dcery řidiče Payna Rachel Paynové, která byla převezena na oddělení dětské chirurgie nemocnice Motol, kde byla hospitalizována, a dále byl zraněn řidič Š-1203 Michal Koranda, který byl hospitalizován na chirurgickém oddělení nemocnice Říčany. Sám řidič Payne byl zraněn také.</w:t>
      </w:r>
    </w:p>
    <w:p>
      <w:pPr>
        <w:pStyle w:val="Normal"/>
        <w:jc w:val="both"/>
        <w:rPr>
          <w:spacing w:val="-3"/>
          <w:sz w:val="24"/>
          <w:lang w:val="en-US"/>
        </w:rPr>
      </w:pPr>
      <w:r>
        <w:rPr>
          <w:spacing w:val="-3"/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ab/>
        <w:t>V tomto skutku orgány činné v trestním řízení spatřují podezření z trestního činu ublížení na zdraví podle ustanovení § 224 odst. 1, 2 trestního zákon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25:00Z</dcterms:created>
  <dc:creator>Krestová</dc:creator>
  <dc:description/>
  <dc:language>en-US</dc:language>
  <cp:lastModifiedBy>Bezchlebova</cp:lastModifiedBy>
  <cp:lastPrinted>1998-10-23T11:57:00Z</cp:lastPrinted>
  <dcterms:modified xsi:type="dcterms:W3CDTF">1998-10-23T11:03:00Z</dcterms:modified>
  <cp:revision>6</cp:revision>
  <dc:subject/>
  <dc:title>078. Usnesení 5.PS-21.10.1998</dc:title>
</cp:coreProperties>
</file>