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0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k návrhu na volbu předsedů zřízených stálých komisí Poslanecké sněmovny a vedoucích stálých delegací Parlamentu do meziparlamentních organizací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vol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sedou stálé komise Poslanecké sněmovny pro práci Kanceláře Poslanecké sněmovny poslance Stanislava Gross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ředsedou stálé komise Poslanecké sněmovny pro sdělovací prostředky poslance Ivana Langer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oucí stálé delegace Parlamentu do Parlamentního shromáždění Rady Evropy poslankyni Vlastu Štěpovo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oucím stálé delegace Parlamentu do Parlamentního shromáždění Organizace pro bezpečnost a spolupráci v Evropě poslance Petra Šulák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vedoucím stálé delegace Parlamentu pro spolupráci s Evropským parlamentem poslance Jana Zahradil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oucím stálé delegace Parlamentu do Severoatlantického shromáždění poslance Jiřího Payn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oucím stálé delegace Parlamentu do Meziparlamentní unie poslance Milana Ekerta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oucím stálé delegace do Shromáždění Západoevropské unie poslance Michala Lobkowicze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vedoucím stálé delegace Parlamentu do Středoevropské iniciativy poslance Viléma Holá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3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4:36:00Z</dcterms:created>
  <dc:creator>Krestová</dc:creator>
  <dc:description/>
  <dc:language>en-US</dc:language>
  <cp:lastModifiedBy>Bezchlebova</cp:lastModifiedBy>
  <cp:lastPrinted>1998-10-21T15:25:00Z</cp:lastPrinted>
  <dcterms:modified xsi:type="dcterms:W3CDTF">1998-10-23T10:53:00Z</dcterms:modified>
  <cp:revision>7</cp:revision>
  <dc:subject/>
  <dc:title>075. Usnesení 5.PS-20.10.1998</dc:title>
</cp:coreProperties>
</file>