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7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5. schůze 20. října 1998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e Zprávě vlády o plnění státního rozpočtu České republiky za 1.čtvrtletí 1998 /sněmovní tisk 5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bere na vědomí</w:t>
      </w:r>
      <w:r>
        <w:rPr>
          <w:sz w:val="24"/>
        </w:rPr>
        <w:t xml:space="preserve"> Zprávu vlády o plnění státního rozpočtu České republiky za 1.čtvrtletí 1998 /sněmovní tisk 5/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dmila Brynych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4:20:00Z</dcterms:created>
  <dc:creator>Krestová</dc:creator>
  <dc:description/>
  <dc:language>en-US</dc:language>
  <cp:lastModifiedBy>Bezchlebova</cp:lastModifiedBy>
  <cp:lastPrinted>1998-10-21T14:57:00Z</cp:lastPrinted>
  <dcterms:modified xsi:type="dcterms:W3CDTF">1998-10-23T10:51:00Z</dcterms:modified>
  <cp:revision>5</cp:revision>
  <dc:subject/>
  <dc:title>072. Usnesení 5.PS-20.10.1998</dc:title>
</cp:coreProperties>
</file>