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0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volbu předsedy a dalšího člena Fondu dětí a mláde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I. bere na vědomí</w:t>
      </w:r>
      <w:r>
        <w:rPr>
          <w:sz w:val="24"/>
        </w:rPr>
        <w:t xml:space="preserve"> rezignac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.</w:t>
        <w:tab/>
        <w:t>Břetislava Vernera na funkci předsedy výboru Fondu dětí a mládeže,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2.</w:t>
        <w:tab/>
        <w:t>Jiřího Růžka na funkci člena výboru Fondu dětí a mládeže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360"/>
        <w:rPr/>
      </w:pPr>
      <w:r>
        <w:rPr/>
        <w:t xml:space="preserve">II. vol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.</w:t>
        <w:tab/>
        <w:t>Jiřinu Pavlíkovou předsedkyní výboru Fondu dětí a mládež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lastu Bohdalovou členkou výboru Fondu dětí a mládež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3:09:00Z</dcterms:created>
  <dc:creator>Krestová</dc:creator>
  <dc:description/>
  <dc:language>en-US</dc:language>
  <cp:lastModifiedBy>Bezchlebova</cp:lastModifiedBy>
  <cp:lastPrinted>1998-10-22T09:43:00Z</cp:lastPrinted>
  <dcterms:modified xsi:type="dcterms:W3CDTF">1998-10-23T10:09:00Z</dcterms:modified>
  <cp:revision>7</cp:revision>
  <dc:subject/>
  <dc:title>071. Usnesení 5.PS-20.10.1998</dc:title>
</cp:coreProperties>
</file>