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0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vládnímu návrhu, kterým se předkládá Parlamentu České republiky k vyslovení souhlasu Dohoda mezi vládou České republiky a vládou Mongolska o podpoře a vzájemné ochraně investic, podepsaná dne 13. února 1998 v Ulánbátaru  /sněmovní tisk 23/ - prvé čten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přikazuje</w:t>
      </w:r>
      <w:r>
        <w:rPr>
          <w:sz w:val="24"/>
        </w:rPr>
        <w:t xml:space="preserve"> vládní návrh, kterým se předkládá Parlamentu České republiky k vyslovení souhlasu Dohoda mezi vládou České republiky a vládou Mongolska o podpoře a vzájemné ochraně investic, podepsaná dne 13. února 1998 v Ulánbátaru /sněmovní tisk 23/ k projednání zahraničnímu výboru a rozpočtovému výbor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/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1:24:00Z</dcterms:created>
  <dc:creator>Krestová</dc:creator>
  <dc:description/>
  <dc:language>en-US</dc:language>
  <cp:lastModifiedBy>Bezchlebova</cp:lastModifiedBy>
  <cp:lastPrinted>1998-10-15T14:48:00Z</cp:lastPrinted>
  <dcterms:modified xsi:type="dcterms:W3CDTF">1998-10-23T10:01:00Z</dcterms:modified>
  <cp:revision>5</cp:revision>
  <dc:subject/>
  <dc:title>069. Usnesení 5.PS-20.10.1998</dc:title>
</cp:coreProperties>
</file>