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6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 návrhu na změny ve složení výborů Poslanecké sněmovn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I. bere na vědomí</w:t>
      </w:r>
      <w:r>
        <w:rPr>
          <w:sz w:val="24"/>
        </w:rPr>
        <w:t xml:space="preserve"> rezigna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lance Karla Kühnla na funkci člena hospodářského výbor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lance Vladimíra Mlynáře na funkci člena organizačního výboru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>II. vol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lance Pavla Svobodu členem hospodářského výbor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lance Karla Kühnla členem organizačního vý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9:00Z</dcterms:created>
  <dc:creator>Krestová</dc:creator>
  <dc:description/>
  <dc:language>en-US</dc:language>
  <cp:lastModifiedBy>Bezchlebova</cp:lastModifiedBy>
  <cp:lastPrinted>1998-10-15T14:48:00Z</cp:lastPrinted>
  <dcterms:modified xsi:type="dcterms:W3CDTF">1998-10-23T09:47:00Z</dcterms:modified>
  <cp:revision>5</cp:revision>
  <dc:subject/>
  <dc:title>068. Usnesení 5.PS-16.10.1998</dc:title>
</cp:coreProperties>
</file>