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6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volbu poslanců do stálých delegací Parlamentu do meziparlamentních organizac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vol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</w:rPr>
        <w:t>I.</w:t>
        <w:tab/>
      </w:r>
      <w:r>
        <w:rPr>
          <w:spacing w:val="-3"/>
          <w:sz w:val="24"/>
        </w:rPr>
        <w:t>do stálé delegace Parlamentu do Parlamentního shromáždění Rady Evropy tyto poslanc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a) se statutem člen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  <w:sz w:val="24"/>
        </w:rPr>
        <w:tab/>
      </w:r>
      <w:r>
        <w:rPr>
          <w:spacing w:val="-3"/>
          <w:sz w:val="24"/>
        </w:rPr>
        <w:t>1.</w:t>
        <w:tab/>
        <w:t>Horníkovou</w:t>
        <w:tab/>
        <w:tab/>
        <w:t xml:space="preserve">Zdeňku </w:t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2.</w:t>
        <w:tab/>
        <w:t xml:space="preserve">Matějů </w:t>
        <w:tab/>
        <w:tab/>
        <w:tab/>
        <w:t xml:space="preserve">Petra </w:t>
        <w:tab/>
        <w:tab/>
        <w:t>U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3.</w:t>
        <w:tab/>
        <w:t>Ouzkého</w:t>
        <w:tab/>
        <w:tab/>
        <w:t xml:space="preserve">Miroslava </w:t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4.</w:t>
        <w:tab/>
        <w:t>Skopala</w:t>
        <w:tab/>
        <w:tab/>
        <w:t xml:space="preserve">Ladislava </w:t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5.</w:t>
        <w:tab/>
        <w:t>Štěpovou</w:t>
        <w:tab/>
        <w:tab/>
        <w:t>Vlastu</w:t>
        <w:tab/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>b) se statutem náhradník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.</w:t>
        <w:tab/>
        <w:t xml:space="preserve">Bartoše </w:t>
        <w:tab/>
        <w:tab/>
        <w:t>Waltra</w:t>
        <w:tab/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2.</w:t>
        <w:tab/>
        <w:t xml:space="preserve">Jirousovou </w:t>
        <w:tab/>
        <w:tab/>
        <w:t xml:space="preserve">Taťánu </w:t>
        <w:tab/>
        <w:t>KSČ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3.</w:t>
        <w:tab/>
        <w:t xml:space="preserve">Němcovou </w:t>
        <w:tab/>
        <w:tab/>
        <w:t xml:space="preserve">Miroslavu </w:t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4.</w:t>
        <w:tab/>
        <w:t xml:space="preserve">Sehnalovou </w:t>
        <w:tab/>
        <w:tab/>
        <w:t xml:space="preserve">Olgu </w:t>
        <w:tab/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5.</w:t>
        <w:tab/>
        <w:t xml:space="preserve">Svobodu </w:t>
        <w:tab/>
        <w:tab/>
        <w:t xml:space="preserve">Cyrila </w:t>
        <w:tab/>
        <w:tab/>
        <w:t>KDU-ČS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sz w:val="24"/>
        </w:rPr>
        <w:t>II.</w:t>
        <w:tab/>
        <w:t>členy stálé delegace Parlam</w:t>
      </w:r>
      <w:r>
        <w:rPr>
          <w:spacing w:val="-3"/>
          <w:sz w:val="24"/>
        </w:rPr>
        <w:t>entu do Parlamentního shromáždění organizace pro bezpečnost a spolupráci v Evrop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.</w:t>
        <w:tab/>
        <w:t xml:space="preserve">Beneše </w:t>
        <w:tab/>
        <w:tab/>
        <w:t xml:space="preserve">Miroslava </w:t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2.</w:t>
        <w:tab/>
        <w:t xml:space="preserve">Exnera </w:t>
        <w:tab/>
        <w:tab/>
        <w:tab/>
        <w:t xml:space="preserve">Václava </w:t>
        <w:tab/>
        <w:t>KSČ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3.</w:t>
        <w:tab/>
        <w:t>Karase</w:t>
        <w:tab/>
        <w:t xml:space="preserve"> </w:t>
        <w:tab/>
        <w:tab/>
        <w:t xml:space="preserve">Jiřího </w:t>
        <w:tab/>
        <w:tab/>
        <w:t>KDU-ČS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4.</w:t>
        <w:tab/>
        <w:t>Payna</w:t>
        <w:tab/>
        <w:t xml:space="preserve"> </w:t>
        <w:tab/>
        <w:tab/>
        <w:t xml:space="preserve">Jiřího </w:t>
        <w:tab/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5.</w:t>
        <w:tab/>
        <w:t>Šuláka</w:t>
        <w:tab/>
        <w:tab/>
        <w:tab/>
        <w:t xml:space="preserve">Petra </w:t>
        <w:tab/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III.</w:t>
        <w:tab/>
        <w:t>členy stálé delegace Parlamentu pro spolupráci s Evropským Parlamentem: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 xml:space="preserve"> 1.</w:t>
        <w:tab/>
        <w:t xml:space="preserve">Brožíka </w:t>
        <w:tab/>
        <w:tab/>
        <w:t xml:space="preserve">Františka </w:t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 xml:space="preserve"> 2.</w:t>
        <w:tab/>
        <w:t xml:space="preserve">Bubníka </w:t>
        <w:tab/>
        <w:tab/>
        <w:t xml:space="preserve">Augustina </w:t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 xml:space="preserve"> 3.</w:t>
        <w:tab/>
        <w:t xml:space="preserve">Chobota </w:t>
        <w:tab/>
        <w:tab/>
        <w:t xml:space="preserve">Františka </w:t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 xml:space="preserve"> 4.</w:t>
        <w:tab/>
        <w:t xml:space="preserve">Klanicu </w:t>
        <w:tab/>
        <w:tab/>
        <w:t xml:space="preserve">Zdenka </w:t>
        <w:tab/>
        <w:t>KSČ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 xml:space="preserve"> 5.</w:t>
        <w:tab/>
        <w:t xml:space="preserve">Kohlíčka </w:t>
        <w:tab/>
        <w:tab/>
        <w:t xml:space="preserve">Jaromíra </w:t>
        <w:tab/>
        <w:t>KSČ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 xml:space="preserve"> 6.</w:t>
        <w:tab/>
        <w:t xml:space="preserve">Kupčovou </w:t>
        <w:tab/>
        <w:tab/>
        <w:t xml:space="preserve">Jitku </w:t>
        <w:tab/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 xml:space="preserve"> 7.</w:t>
        <w:tab/>
        <w:t xml:space="preserve">Laštůvku </w:t>
        <w:tab/>
        <w:tab/>
        <w:t xml:space="preserve">Vladimíra </w:t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 xml:space="preserve"> 8.</w:t>
        <w:tab/>
        <w:t>Palase</w:t>
        <w:tab/>
        <w:tab/>
        <w:tab/>
        <w:t xml:space="preserve">Jaroslava </w:t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 xml:space="preserve"> 9.</w:t>
        <w:tab/>
        <w:t xml:space="preserve">Parkanovou </w:t>
        <w:tab/>
        <w:tab/>
        <w:t>Vlastu</w:t>
        <w:tab/>
        <w:tab/>
        <w:t>KDU-ČS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0.</w:t>
        <w:tab/>
        <w:t xml:space="preserve">Patočku </w:t>
        <w:tab/>
        <w:tab/>
        <w:t>Jiřího</w:t>
        <w:tab/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1.</w:t>
        <w:tab/>
        <w:t xml:space="preserve">Tlustého </w:t>
        <w:tab/>
        <w:tab/>
        <w:t xml:space="preserve">Vlastimila </w:t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2.</w:t>
        <w:tab/>
        <w:t>Vlacha</w:t>
        <w:tab/>
        <w:tab/>
        <w:tab/>
        <w:t xml:space="preserve">Jiřího </w:t>
        <w:tab/>
        <w:tab/>
        <w:t>U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3.</w:t>
        <w:tab/>
        <w:t xml:space="preserve">Vymětala </w:t>
        <w:tab/>
        <w:tab/>
        <w:t xml:space="preserve">Vojtěcha </w:t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4.</w:t>
        <w:tab/>
        <w:t xml:space="preserve">Zahradila </w:t>
        <w:tab/>
        <w:tab/>
        <w:t xml:space="preserve">Jana </w:t>
        <w:tab/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5.</w:t>
        <w:tab/>
        <w:t xml:space="preserve">Zvěřinu </w:t>
        <w:tab/>
        <w:tab/>
        <w:t xml:space="preserve">Jaroslava </w:t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IV.</w:t>
        <w:tab/>
        <w:t>členy stálé delegace Parlamentu do Severoatlantického shromáždě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.</w:t>
        <w:tab/>
        <w:t xml:space="preserve">Mareše </w:t>
        <w:tab/>
        <w:tab/>
        <w:t xml:space="preserve">Petra </w:t>
        <w:tab/>
        <w:tab/>
        <w:t>U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2.</w:t>
        <w:tab/>
        <w:t xml:space="preserve">Payna </w:t>
        <w:tab/>
        <w:tab/>
        <w:tab/>
        <w:t xml:space="preserve">Jiřího </w:t>
        <w:tab/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3.</w:t>
        <w:tab/>
        <w:t xml:space="preserve">Severu </w:t>
        <w:tab/>
        <w:tab/>
        <w:tab/>
        <w:t>Pavla</w:t>
        <w:tab/>
        <w:tab/>
        <w:t>KDU-ČS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4.</w:t>
        <w:tab/>
        <w:t xml:space="preserve">Titze </w:t>
        <w:tab/>
        <w:tab/>
        <w:tab/>
        <w:t>Miloše</w:t>
        <w:tab/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.</w:t>
        <w:tab/>
        <w:t>člen stálé delegace Parlamentu do Meziparlamentní uni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.</w:t>
        <w:tab/>
        <w:t xml:space="preserve">Ekerta </w:t>
        <w:tab/>
        <w:tab/>
        <w:tab/>
        <w:t>Milana</w:t>
        <w:tab/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2.</w:t>
        <w:tab/>
        <w:t xml:space="preserve">Jičínského </w:t>
        <w:tab/>
        <w:tab/>
        <w:t xml:space="preserve">Zdeňka </w:t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3.</w:t>
        <w:tab/>
        <w:t>Nájemníka</w:t>
        <w:tab/>
        <w:tab/>
        <w:t xml:space="preserve">Václava </w:t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4.</w:t>
        <w:tab/>
        <w:t xml:space="preserve">Nedvědovou </w:t>
        <w:tab/>
        <w:tab/>
        <w:t>Veroniku</w:t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5.</w:t>
        <w:tab/>
        <w:t xml:space="preserve">Peška </w:t>
        <w:tab/>
        <w:tab/>
        <w:tab/>
        <w:t>Pavla</w:t>
        <w:tab/>
        <w:tab/>
        <w:t>U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6.</w:t>
        <w:tab/>
        <w:t xml:space="preserve">Schlinga </w:t>
        <w:tab/>
        <w:tab/>
        <w:t xml:space="preserve">Jaromíra </w:t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7.</w:t>
        <w:tab/>
        <w:t xml:space="preserve">Svobodovou </w:t>
        <w:tab/>
        <w:tab/>
        <w:t>Alenu</w:t>
        <w:tab/>
        <w:tab/>
        <w:t>KSČ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8.</w:t>
        <w:tab/>
        <w:t>Tollnera</w:t>
        <w:tab/>
        <w:tab/>
        <w:t>Pavla</w:t>
        <w:tab/>
        <w:tab/>
        <w:t>KDU-ČS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VI.</w:t>
        <w:tab/>
        <w:t>členy stálé delegace Parlamentu do Shromáždění Západoevropské unie: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.</w:t>
        <w:tab/>
        <w:t xml:space="preserve">Lobkowicze </w:t>
        <w:tab/>
        <w:tab/>
        <w:t>Michala</w:t>
        <w:tab/>
        <w:t>U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2.</w:t>
        <w:tab/>
        <w:t xml:space="preserve">Máčeho </w:t>
        <w:tab/>
        <w:tab/>
        <w:t xml:space="preserve">Miroslava </w:t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3.</w:t>
        <w:tab/>
        <w:t xml:space="preserve">Nečase </w:t>
        <w:tab/>
        <w:tab/>
        <w:t xml:space="preserve">Petra </w:t>
        <w:tab/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II.</w:t>
        <w:tab/>
        <w:t>členy stálé delegace Parlamentu do Středoevropské iniciativ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1.</w:t>
        <w:tab/>
        <w:t xml:space="preserve">Holáně </w:t>
        <w:tab/>
        <w:tab/>
        <w:t>Viléma</w:t>
        <w:tab/>
        <w:tab/>
        <w:t>KDU-ČS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2.</w:t>
        <w:tab/>
        <w:t xml:space="preserve">Kořistku </w:t>
        <w:tab/>
        <w:tab/>
        <w:t xml:space="preserve">Zdeňka </w:t>
        <w:tab/>
        <w:t>U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3.</w:t>
        <w:tab/>
        <w:t xml:space="preserve">Ransdorfa </w:t>
        <w:tab/>
        <w:tab/>
        <w:t xml:space="preserve">Miloslava </w:t>
        <w:tab/>
        <w:t>KSČ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4.</w:t>
        <w:tab/>
        <w:t>Sehoře</w:t>
        <w:tab/>
        <w:tab/>
        <w:tab/>
        <w:t>Karla</w:t>
        <w:tab/>
        <w:tab/>
        <w:t>OD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5.</w:t>
        <w:tab/>
        <w:t xml:space="preserve">Stránskou </w:t>
        <w:tab/>
        <w:tab/>
        <w:t xml:space="preserve">Zdeňku </w:t>
        <w:tab/>
        <w:t>ČSS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2:37:00Z</dcterms:created>
  <dc:creator>Krestová</dc:creator>
  <dc:description/>
  <dc:language>en-US</dc:language>
  <cp:lastModifiedBy>Bezchlebova</cp:lastModifiedBy>
  <cp:lastPrinted>1998-10-20T08:23:00Z</cp:lastPrinted>
  <dcterms:modified xsi:type="dcterms:W3CDTF">1998-10-23T09:46:00Z</dcterms:modified>
  <cp:revision>5</cp:revision>
  <dc:subject/>
  <dc:title>067. Usnesení 5.PS-16.10.1998</dc:title>
</cp:coreProperties>
</file>