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6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6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stavení nebo volbu členů stálé komise Poslanecké sněmovny pro sdělovací prostředk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stavuje</w:t>
      </w:r>
      <w:r>
        <w:rPr>
          <w:sz w:val="24"/>
        </w:rPr>
        <w:t xml:space="preserve"> stálou komisi Poslanecké sněmovny pro sdělovací prostředky v tomto slože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</w:t>
        <w:tab/>
        <w:t>Bendl Petr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</w:t>
        <w:tab/>
        <w:t>Buzková Petra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</w:t>
        <w:tab/>
        <w:t>Dostálová Kateřina</w:t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</w:t>
        <w:tab/>
        <w:t>Ježek Josef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</w:t>
        <w:tab/>
        <w:t>Klanica Zdeněk</w:t>
        <w:tab/>
        <w:t>KSČ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6.</w:t>
        <w:tab/>
        <w:t>Kostrhun Jan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</w:t>
        <w:tab/>
        <w:t>Kučera Miloslav st.</w:t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8.</w:t>
        <w:tab/>
        <w:t>Kuneš Michael</w:t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</w:t>
        <w:tab/>
        <w:t>Langer Ivan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0.</w:t>
        <w:tab/>
        <w:t>Mlynář Vladimír</w:t>
        <w:tab/>
        <w:t>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1.</w:t>
        <w:tab/>
        <w:t>Müllerová Ludmila</w:t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2.</w:t>
        <w:tab/>
        <w:t>Němcová Miroslava</w:t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</w:t>
        <w:tab/>
        <w:t>Pleva Petr</w:t>
        <w:tab/>
        <w:tab/>
        <w:t>OD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</w:t>
        <w:tab/>
        <w:t>Skopal Ladislav</w:t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</w:t>
        <w:tab/>
        <w:t>Svobodová Alena</w:t>
        <w:tab/>
        <w:t>KSČM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6.</w:t>
        <w:tab/>
        <w:t>Šplíchal Karel</w:t>
        <w:tab/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7.</w:t>
        <w:tab/>
        <w:t>Talíř Jaromír</w:t>
        <w:tab/>
        <w:tab/>
        <w:t>KDU-ČS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</w:t>
        <w:tab/>
        <w:t>Vlach Jiří</w:t>
        <w:tab/>
        <w:tab/>
        <w:t>U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</w:t>
        <w:tab/>
        <w:t xml:space="preserve">Vymětal Vojtěch </w:t>
        <w:tab/>
        <w:t>ČSSD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09:52:00Z</dcterms:created>
  <dc:creator>Krestová</dc:creator>
  <dc:description/>
  <dc:language>en-US</dc:language>
  <cp:lastModifiedBy>Bezchlebova</cp:lastModifiedBy>
  <cp:lastPrinted>1998-10-19T10:42:00Z</cp:lastPrinted>
  <dcterms:modified xsi:type="dcterms:W3CDTF">1998-10-23T09:43:00Z</dcterms:modified>
  <cp:revision>5</cp:revision>
  <dc:subject/>
  <dc:title>066. Usnesení 5.PS-16.10.1998</dc:title>
</cp:coreProperties>
</file>