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16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návrhu na ustavení nebo volbu členů stálé komise Poslanecké sněmovny pro práci Kanceláře Poslanecké sněmov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ustavuje</w:t>
      </w:r>
      <w:r>
        <w:rPr>
          <w:sz w:val="24"/>
        </w:rPr>
        <w:t xml:space="preserve"> stálou komisi Poslanecké sněmovny pro práci Kanceláře Poslanecké sněmovny v tomto slože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</w:t>
        <w:tab/>
        <w:t xml:space="preserve">Cabrnoch Milan </w:t>
        <w:tab/>
        <w:tab/>
        <w:t>OD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</w:t>
        <w:tab/>
        <w:t>Dundáčková Eva</w:t>
        <w:tab/>
        <w:tab/>
        <w:t>OD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</w:t>
        <w:tab/>
        <w:t>Gross Stanislav</w:t>
        <w:tab/>
        <w:tab/>
        <w:t>ČS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</w:t>
        <w:tab/>
        <w:t>Janeček Josef</w:t>
        <w:tab/>
        <w:tab/>
        <w:tab/>
        <w:t>KDU-ČS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</w:t>
        <w:tab/>
        <w:t>Krátký Libor</w:t>
        <w:tab/>
        <w:tab/>
        <w:tab/>
        <w:t>OD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</w:t>
        <w:tab/>
        <w:t>Macháček Antonín</w:t>
        <w:tab/>
        <w:tab/>
        <w:t>ČS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</w:t>
        <w:tab/>
        <w:t>Orgoníková Hana</w:t>
        <w:tab/>
        <w:tab/>
        <w:t>ČS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</w:t>
        <w:tab/>
        <w:t>Payne Jiří</w:t>
        <w:tab/>
        <w:tab/>
        <w:tab/>
        <w:t>OD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</w:t>
        <w:tab/>
        <w:t>Starec Martin</w:t>
        <w:tab/>
        <w:tab/>
        <w:tab/>
        <w:t>ČS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</w:t>
        <w:tab/>
        <w:t>Volák Stanislav</w:t>
        <w:tab/>
        <w:tab/>
        <w:t>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</w:t>
        <w:tab/>
        <w:t>Vymětal Karel</w:t>
        <w:tab/>
        <w:tab/>
        <w:tab/>
        <w:t>KSČ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9:14:00Z</dcterms:created>
  <dc:creator>Krestová</dc:creator>
  <dc:description/>
  <dc:language>en-US</dc:language>
  <cp:lastModifiedBy>Bezchlebova</cp:lastModifiedBy>
  <cp:lastPrinted>1998-10-15T14:48:00Z</cp:lastPrinted>
  <dcterms:modified xsi:type="dcterms:W3CDTF">1998-10-23T09:42:00Z</dcterms:modified>
  <cp:revision>4</cp:revision>
  <dc:subject/>
  <dc:title>065. Usnesení 5.PS-16.10.1998</dc:title>
</cp:coreProperties>
</file>