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4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k návrhu na volbu předsedy stálé komise Poslanecké sněmovny pro kontrolu použití operativní techniky Policie České republik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volí </w:t>
      </w:r>
      <w:r>
        <w:rPr>
          <w:sz w:val="24"/>
        </w:rPr>
        <w:t>poslance Tomáše Kladívka předsedou stálé komise Poslanecké sněmovny pro kontrolu použití operativní techniky Policie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8:11:00Z</dcterms:created>
  <dc:creator>Krestová</dc:creator>
  <dc:description/>
  <dc:language>en-US</dc:language>
  <cp:lastModifiedBy>Bezchlebova</cp:lastModifiedBy>
  <cp:lastPrinted>1998-10-14T16:50:00Z</cp:lastPrinted>
  <dcterms:modified xsi:type="dcterms:W3CDTF">1998-10-23T09:01:00Z</dcterms:modified>
  <cp:revision>5</cp:revision>
  <dc:subject/>
  <dc:title>046. Usnesení 5.PS-14.10.1998</dc:title>
</cp:coreProperties>
</file>