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5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3. říj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 návrhu na stanovení počtu poslanců v jednotlivých stálých delegacích Parlamentu do meziparlamentních organizací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1"/>
        <w:rPr/>
      </w:pPr>
      <w:r>
        <w:rPr/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 xml:space="preserve">I.  </w:t>
      </w:r>
      <w:r>
        <w:rPr>
          <w:b/>
          <w:spacing w:val="-3"/>
          <w:sz w:val="24"/>
        </w:rPr>
        <w:t>bere na vědomí</w:t>
      </w:r>
      <w:r>
        <w:rPr>
          <w:spacing w:val="-3"/>
          <w:sz w:val="24"/>
        </w:rPr>
        <w:t xml:space="preserve">, že Parlament České republiky je zastoupen svými stálými delegacemi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 Parlamentním shromáždění Rady Evropy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 Parlamentním shromáždění Organizace pro bezpečnost a spolupráci v Evropě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/>
      </w:pPr>
      <w:r>
        <w:rPr>
          <w:spacing w:val="-3"/>
          <w:sz w:val="24"/>
        </w:rPr>
        <w:t>-</w:t>
        <w:tab/>
        <w:t>pro spolupráci  s Evropským parlamentem,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 Severoatlantickém shromáždění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 Meziparlamentní unii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 Shromáždění Západoevropské unie, </w:t>
      </w:r>
    </w:p>
    <w:p>
      <w:pPr>
        <w:pStyle w:val="Normal"/>
        <w:tabs>
          <w:tab w:val="clear" w:pos="708"/>
          <w:tab w:val="left" w:pos="-720" w:leader="none"/>
          <w:tab w:val="left" w:pos="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 xml:space="preserve">- </w:t>
        <w:tab/>
        <w:t>ve Středoevropské iniciativě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ab/>
        <w:t xml:space="preserve">II.  </w:t>
      </w:r>
      <w:r>
        <w:rPr>
          <w:b/>
          <w:spacing w:val="-3"/>
          <w:sz w:val="24"/>
        </w:rPr>
        <w:t xml:space="preserve">stanoví </w:t>
      </w:r>
      <w:r>
        <w:rPr>
          <w:spacing w:val="-3"/>
          <w:sz w:val="24"/>
        </w:rPr>
        <w:t>počet poslanců v jednotlivých stálých delegacích Parlamentu takto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 Stálé delegaci Parlamentu do Parlamentního shromáždění Rady Evropy 10 poslanců, z toho 5 se statutem člena a 5 se statutem náhradníka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ind w:left="705" w:hanging="705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 Stálé delegaci Parlamentu do Parlamentního shromáždění Organizace pro bezpečnost a spolupráci v Evropě 5 poslanců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 Stálé delegaci Parlamentu pro spolupráci s Evropským parlamentem 15 poslanců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 Stálé delegaci Parlamentu do Severoatlantického shromáždění 4 poslanci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 xml:space="preserve">ve Stálé delegaci Parlamentu do Meziparlamentní unie 8 poslanců,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/>
      </w:pPr>
      <w:r>
        <w:rPr>
          <w:spacing w:val="-3"/>
          <w:sz w:val="24"/>
        </w:rPr>
        <w:t>-</w:t>
        <w:tab/>
        <w:t>ve Stálé delegaci Parlamentu do Shromáždění Západoevropské unie 3 poslanci,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jc w:val="both"/>
        <w:rPr>
          <w:spacing w:val="-3"/>
          <w:sz w:val="24"/>
        </w:rPr>
      </w:pPr>
      <w:r>
        <w:rPr>
          <w:spacing w:val="-3"/>
          <w:sz w:val="24"/>
        </w:rPr>
        <w:t>-</w:t>
        <w:tab/>
        <w:t>ve Stálé delegaci Parlamentu do Středoevropské iniciativy 5 poslanců.</w:t>
      </w:r>
    </w:p>
    <w:p>
      <w:pPr>
        <w:pStyle w:val="Normal"/>
        <w:jc w:val="both"/>
        <w:rPr>
          <w:spacing w:val="-3"/>
          <w:sz w:val="24"/>
        </w:rPr>
      </w:pPr>
      <w:r>
        <w:rPr>
          <w:spacing w:val="-3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2"/>
      </w:numPr>
      <w:spacing w:before="0" w:after="240"/>
      <w:ind w:left="680" w:hanging="68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8:27:00Z</dcterms:created>
  <dc:creator>Krestová</dc:creator>
  <dc:description/>
  <dc:language>en-US</dc:language>
  <cp:lastModifiedBy>Bezchlebova</cp:lastModifiedBy>
  <cp:lastPrinted>1998-10-14T09:14:00Z</cp:lastPrinted>
  <dcterms:modified xsi:type="dcterms:W3CDTF">1998-10-23T09:00:00Z</dcterms:modified>
  <cp:revision>4</cp:revision>
  <dc:subject/>
  <dc:title>045. Usnesení 5.PS-13.10.1998</dc:title>
</cp:coreProperties>
</file>