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13. října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návrhu na zřízení stálé komise Poslanecké sněmovny pro sdělovací prostředky, na stanovení  počtu členů a způsobu jejího ustavení nebo volby jejích členů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I. zřizuje</w:t>
      </w:r>
      <w:r>
        <w:rPr>
          <w:sz w:val="24"/>
        </w:rPr>
        <w:t xml:space="preserve"> podle § 47 zákona č. 90/1995 Sb., o jednacím řádu Poslanecké sněmovny, stálou komisi Poslanecké sněmovny pro sdělovací prostředky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II. určuje</w:t>
      </w:r>
      <w:r>
        <w:rPr>
          <w:sz w:val="24"/>
        </w:rPr>
        <w:t xml:space="preserve"> počet členů stále komise Poslanecké sněmovny pro sdělovací prostředky na 19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III. stanoví</w:t>
      </w:r>
      <w:r>
        <w:rPr>
          <w:sz w:val="24"/>
        </w:rPr>
        <w:t>, že uvedená komise bude ustavena podle zásady poměrného zastoup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8:10:00Z</dcterms:created>
  <dc:creator>Krestová</dc:creator>
  <dc:description/>
  <dc:language>en-US</dc:language>
  <cp:lastModifiedBy>Bezchlebova</cp:lastModifiedBy>
  <cp:lastPrinted>1998-10-14T09:13:00Z</cp:lastPrinted>
  <dcterms:modified xsi:type="dcterms:W3CDTF">1998-10-23T08:58:00Z</dcterms:modified>
  <cp:revision>6</cp:revision>
  <dc:subject/>
  <dc:title>043. Usnesení 5.PS-13.10.1998</dc:title>
</cp:coreProperties>
</file>