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i/>
          <w:i/>
        </w:rPr>
      </w:pPr>
      <w:r>
        <w:rPr>
          <w:b/>
          <w:i/>
        </w:rPr>
        <w:t>Parlament České republiky</w:t>
      </w:r>
    </w:p>
    <w:p>
      <w:pPr>
        <w:pStyle w:val="Subtitle"/>
        <w:rPr>
          <w:b/>
          <w:b/>
          <w:i/>
          <w:i/>
        </w:rPr>
      </w:pPr>
      <w:r>
        <w:rPr>
          <w:b/>
          <w:i/>
        </w:rPr>
        <w:t>POSLANECKÁ SNĚMOVN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sz w:val="36"/>
        </w:rPr>
        <w:t>1998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3. volební obdob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43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USNESENÍ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Poslanecké sněmovny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z 5. schůze 13. října 1998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Styl1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 návrhu na zřízení stálé komise Poslanecké sněmovny pro práci Kanceláře Poslanecké sněmovny, na stanovení počtu členů a způsobu jejího ustavení nebo volby jejích členů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slanecká sněmov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I. zřizuje</w:t>
      </w:r>
      <w:r>
        <w:rPr>
          <w:sz w:val="24"/>
        </w:rPr>
        <w:t xml:space="preserve"> podle § 47 zákona č. 90/1995 Sb., o jednacím řádu Poslanecké sněmovny, stálou komisi Poslanecké sněmovny pro práci Kanceláře Poslanecké sněmovny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II. určuje</w:t>
      </w:r>
      <w:r>
        <w:rPr>
          <w:sz w:val="24"/>
        </w:rPr>
        <w:t xml:space="preserve"> počet členů stále komise Poslanecké sněmovny pro práci Kanceláře Poslanecké sněmovny na 11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sz w:val="24"/>
        </w:rPr>
        <w:t>III. stanoví</w:t>
      </w:r>
      <w:r>
        <w:rPr>
          <w:sz w:val="24"/>
        </w:rPr>
        <w:t>, že uvedená komise bude ustavena podle zásady poměrného zastoupen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Václav Klaus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předseda Poslanecké sněmovny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udmila Brynychová v.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ověřovatelka Poslanecké sněmov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Styl1">
    <w:name w:val="Styl1"/>
    <w:basedOn w:val="Normal"/>
    <w:qFormat/>
    <w:pPr>
      <w:keepLines/>
      <w:numPr>
        <w:ilvl w:val="0"/>
        <w:numId w:val="1"/>
      </w:numPr>
      <w:spacing w:before="0" w:after="240"/>
      <w:ind w:left="680" w:hanging="680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4T08:02:00Z</dcterms:created>
  <dc:creator>Krestová</dc:creator>
  <dc:description/>
  <dc:language>en-US</dc:language>
  <cp:lastModifiedBy>Bezchlebova</cp:lastModifiedBy>
  <cp:lastPrinted>1998-10-13T14:39:00Z</cp:lastPrinted>
  <dcterms:modified xsi:type="dcterms:W3CDTF">1998-10-23T08:56:00Z</dcterms:modified>
  <cp:revision>5</cp:revision>
  <dc:subject/>
  <dc:title>043. Usnesení 5.PS-13.10.1998</dc:title>
</cp:coreProperties>
</file>