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3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 návrhu na volbu místopředsedy a členů prezídia Fondu národního majetku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vol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I.</w:t>
        <w:tab/>
        <w:t>Františka Brožíka místopředsedou prezídia Fondu národního majetku;</w:t>
      </w:r>
    </w:p>
    <w:p>
      <w:pPr>
        <w:pStyle w:val="Heading1"/>
        <w:ind w:left="1416" w:hanging="708"/>
        <w:rPr/>
      </w:pPr>
      <w:r>
        <w:rPr/>
        <w:t>II.</w:t>
        <w:tab/>
        <w:t>Václava Humpála, Václava Kupku, Zdeňka Petříčka, Michala Tošovského členy prezídia Fondu  národního majet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4:15:00Z</dcterms:created>
  <dc:creator>Krestová</dc:creator>
  <dc:description/>
  <dc:language>en-US</dc:language>
  <cp:lastModifiedBy>Bezchlebova</cp:lastModifiedBy>
  <cp:lastPrinted>1998-10-14T16:50:00Z</cp:lastPrinted>
  <dcterms:modified xsi:type="dcterms:W3CDTF">1998-10-23T08:55:00Z</dcterms:modified>
  <cp:revision>6</cp:revision>
  <dc:subject/>
  <dc:title>042. Usnesení 5.PS-13.10.1998</dc:title>
</cp:coreProperties>
</file>