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37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4. schůze 17. září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4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kyni Olgu Sehnalovou a poslankyni Ivanu Hanačíkovou ověřovatelkami 4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lga Sehnal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6T14:06:00Z</dcterms:created>
  <dc:creator>Krestová</dc:creator>
  <dc:description/>
  <dc:language>en-US</dc:language>
  <cp:lastModifiedBy>Bezchlebova</cp:lastModifiedBy>
  <cp:lastPrinted>1998-07-23T12:31:00Z</cp:lastPrinted>
  <dcterms:modified xsi:type="dcterms:W3CDTF">1998-09-21T06:32:00Z</dcterms:modified>
  <cp:revision>3</cp:revision>
  <dc:subject/>
  <dc:title>037. Usnesení 4.PS-17.9.1998</dc:title>
</cp:coreProperties>
</file>