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3. schůze 19. srp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30. výročí okupace ČSSR vojsky pěti zemí Varšavské smlouv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vyslovuje</w:t>
      </w:r>
      <w:r>
        <w:rPr>
          <w:sz w:val="24"/>
        </w:rPr>
        <w:t xml:space="preserve"> poděkování a uznání všem, kteří se v srpnu 1968 zúčastnili celonárodního odporu proti invazi a následné okupaci Československa vojsky pěti států Varšavské smlouvy a </w:t>
      </w:r>
      <w:r>
        <w:rPr>
          <w:b/>
          <w:sz w:val="24"/>
        </w:rPr>
        <w:t>vzdává čest</w:t>
      </w:r>
      <w:r>
        <w:rPr>
          <w:sz w:val="24"/>
        </w:rPr>
        <w:t xml:space="preserve"> všem, kteří položili své životy při odporu proti této zvůli a v následujícím období normalizace. Na jejich oběti nezapomenem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avel Svoboda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0T10:20:00Z</dcterms:created>
  <dc:creator>Mejsnarová</dc:creator>
  <dc:description/>
  <dc:language>en-US</dc:language>
  <cp:lastModifiedBy>Bezchlebova</cp:lastModifiedBy>
  <cp:lastPrinted>1998-08-20T12:15:00Z</cp:lastPrinted>
  <dcterms:modified xsi:type="dcterms:W3CDTF">1998-08-21T09:19:00Z</dcterms:modified>
  <cp:revision>5</cp:revision>
  <dc:subject/>
  <dc:title>036. Usnesení 3.PS-19.8.1998</dc:title>
</cp:coreProperties>
</file>