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5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3. schůze 19. srpna 199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 návrhu na volbu předsedů stálých komisí Poslanecké sněmovny pro kontrolu činnosti Bezpečnostní informační služby, pro kontrolu použití operativní techniky Policie České republiky a pro kontrolu činnosti Vojenského obranného zpravodajství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I.</w:t>
      </w:r>
      <w:r>
        <w:rPr>
          <w:sz w:val="24"/>
        </w:rPr>
        <w:t xml:space="preserve"> </w:t>
      </w:r>
      <w:r>
        <w:rPr>
          <w:b/>
          <w:sz w:val="24"/>
        </w:rPr>
        <w:t>volí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ce Jana Klase předsedou stálé komise Poslanecké sněmovny pro kontrolu činnosti Bezpečnostní informační služb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ce Jana Vidíma předsedou stálé komise Poslanecké sněmovny pro kontrolu činnosti Vojenského obranného zpravodajství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II. souhlasí </w:t>
      </w:r>
      <w:r>
        <w:rPr>
          <w:sz w:val="24"/>
        </w:rPr>
        <w:t>s tím, aby se druhé kolo I. volby předsedy stálé komise Poslanecké sněmovny pro kontrolu použití operativní techniky Policie České republiky uskutečnilo na nejbližší schůzi Poslanecké sněmov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vel Svoboda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09:23:00Z</dcterms:created>
  <dc:creator>Mejsnarová</dc:creator>
  <dc:description/>
  <dc:language>en-US</dc:language>
  <cp:lastModifiedBy>Bezchlebova</cp:lastModifiedBy>
  <cp:lastPrinted>1998-08-18T19:26:00Z</cp:lastPrinted>
  <dcterms:modified xsi:type="dcterms:W3CDTF">1998-08-20T14:38:00Z</dcterms:modified>
  <cp:revision>4</cp:revision>
  <dc:subject/>
  <dc:title>035. Usnesení 3.PS-19.8.1998</dc:title>
</cp:coreProperties>
</file>