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3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3. schůze 19. srpna 199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e způsobu projednávání vládního návrhu zákona o státním rozpočtu České republiky na rok 1999 v Poslanecké sněmovně a jejích orgánech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</w:rPr>
        <w:tab/>
      </w:r>
      <w:r>
        <w:rPr>
          <w:b/>
          <w:sz w:val="24"/>
        </w:rPr>
        <w:t>schvaluje</w:t>
      </w:r>
      <w:r>
        <w:rPr>
          <w:sz w:val="24"/>
        </w:rPr>
        <w:t xml:space="preserve"> </w:t>
      </w:r>
      <w:r>
        <w:rPr>
          <w:sz w:val="24"/>
          <w:lang w:val="en-GB"/>
        </w:rPr>
        <w:t>časový harmonogram projednávání vládního návrhu zákona o státním rozpočtu České republiky na rok 1998 takto:</w:t>
      </w:r>
    </w:p>
    <w:p>
      <w:pPr>
        <w:pStyle w:val="Normal"/>
        <w:jc w:val="both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  <w:lang w:val="en-GB"/>
        </w:rPr>
      </w:pPr>
      <w:r>
        <w:rPr>
          <w:spacing w:val="-3"/>
          <w:sz w:val="24"/>
          <w:lang w:val="en-GB"/>
        </w:rPr>
      </w:r>
    </w:p>
    <w:tbl>
      <w:tblPr>
        <w:tblW w:w="10042" w:type="dxa"/>
        <w:jc w:val="left"/>
        <w:tblInd w:w="-94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946"/>
        <w:gridCol w:w="3096"/>
      </w:tblGrid>
      <w:tr>
        <w:trPr/>
        <w:tc>
          <w:tcPr>
            <w:tcW w:w="6946" w:type="dxa"/>
            <w:tcBorders/>
          </w:tcPr>
          <w:p>
            <w:pPr>
              <w:pStyle w:val="Normal"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ind w:left="1356" w:hanging="135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 xml:space="preserve"> 1.      Vláda předloží návrh zákona dle § 101 jednacího řádu Poslanecké sněmovny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ind w:left="1356" w:hanging="135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 xml:space="preserve"> 2.</w:t>
              <w:tab/>
              <w:t>Předseda Poslanecké sněmovny přikáže návrh zákona rozpočtovému výbor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ind w:left="732" w:hanging="0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ind w:left="1356" w:hanging="135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 xml:space="preserve"> 3.</w:t>
              <w:tab/>
              <w:t xml:space="preserve">Zpravodaj výboru připraví zpravodajskou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ab/>
              <w:tab/>
              <w:t>zprávu k prvému čtení návrhu zákon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ind w:left="1356" w:hanging="135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 xml:space="preserve"> </w:t>
              <w:tab/>
              <w:t xml:space="preserve"> 4.</w:t>
              <w:tab/>
              <w:t>Poslanecká sněmovna v obecné rozpravě projedná v prvém čtení základní údaje návrhu zákon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ind w:left="1356" w:hanging="135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 xml:space="preserve"> 5.</w:t>
              <w:tab/>
              <w:t>Výbory projednají jim přikázané kapitoly a okruhy návrhu zákona a předají svá usnesení rozpočtovému výboru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ind w:left="1356" w:hanging="135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 xml:space="preserve"> 6.</w:t>
              <w:tab/>
              <w:t>Rozpočtový výbor projedná za účasti zpravodajů výborů usnesení výborů resp. oponentní zprávy menšin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ind w:left="1356" w:hanging="135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 xml:space="preserve"> 7.</w:t>
              <w:tab/>
              <w:t>Rozpočtový výbor předloží předsedovi Poslanecké sněmovny své usnesení, popř. oponentní zprávu, aby mohla být rozdána 24 hodin před 2. čtení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ind w:left="1356" w:hanging="135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 xml:space="preserve"> 8.</w:t>
              <w:tab/>
              <w:t>Poslanecká sněmovna jedná ve druhém čtení o návrhu zákona a o usnesení rozpočtového výboru k němu v podrobné rozpravě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ind w:left="1356" w:hanging="135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 xml:space="preserve"> 9.</w:t>
              <w:tab/>
              <w:t>Poslancům jsou rozmnoženy a rozeslány pozměňovací návrhy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ind w:left="1356" w:hanging="1356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ab/>
              <w:tab/>
              <w:t>10.</w:t>
              <w:tab/>
              <w:t>Poslanecká sněmovna jedná ve třetím čtení o návrhu zákona</w:t>
            </w:r>
          </w:p>
        </w:tc>
        <w:tc>
          <w:tcPr>
            <w:tcW w:w="3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 30. 9. 1998 (termín ze zákona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eprodleně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 8. 10. 199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d 12. 10. 1998 na schůzi Poslanecké sněmovny, nejpozději do 16. 10. 199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/>
            </w:pPr>
            <w:r>
              <w:rPr>
                <w:sz w:val="24"/>
                <w:lang w:val="en-GB"/>
              </w:rPr>
              <w:t>do 16. 11. 199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5. 11. 199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do 27.11. 199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od 1. 12. 1998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(prosincová schůze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eprodleně po ukončení rozpravy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nejdříve 48 hodin po skončení druhého čtení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vel Svoboda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7:21:00Z</dcterms:created>
  <dc:creator>Mejsnarová</dc:creator>
  <dc:description/>
  <dc:language>en-US</dc:language>
  <cp:lastModifiedBy>Bezchlebova</cp:lastModifiedBy>
  <cp:lastPrinted>1998-08-20T12:32:00Z</cp:lastPrinted>
  <dcterms:modified xsi:type="dcterms:W3CDTF">1998-08-20T14:35:00Z</dcterms:modified>
  <cp:revision>8</cp:revision>
  <dc:subject/>
  <dc:title>033. Usnesení 3.PS-19.8.1998</dc:title>
</cp:coreProperties>
</file>