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8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3. schůze 19. srpna 1998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ke způsobu projednávání vládního návrhu státního závěrečného účtu České republiky za rok 1997 v Poslanecké sněmovně a jejích orgánech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>I. přikazuje</w:t>
      </w:r>
      <w:r>
        <w:rPr>
          <w:sz w:val="24"/>
        </w:rPr>
        <w:t xml:space="preserve"> k projedná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a)</w:t>
        <w:tab/>
        <w:t>vládní návrh státního závěrečného účtu České republiky za rok 1997 (dále jen státní závěrečný účet - SZÚ) rozpočtovému výboru;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z w:val="24"/>
          <w:lang w:val="en-GB"/>
        </w:rPr>
      </w:pPr>
      <w:r>
        <w:rPr>
          <w:sz w:val="24"/>
          <w:lang w:val="en-GB"/>
        </w:rPr>
        <w:t>kapitoly a okruhy státního závěrečného účtu jednotlivým výborům Poslanecké sněmovny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</w:r>
    </w:p>
    <w:tbl>
      <w:tblPr>
        <w:tblW w:w="9310" w:type="dxa"/>
        <w:jc w:val="left"/>
        <w:tblInd w:w="447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4513"/>
        <w:gridCol w:w="4797"/>
      </w:tblGrid>
      <w:tr>
        <w:trPr/>
        <w:tc>
          <w:tcPr>
            <w:tcW w:w="4513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ýbor Poslanecké sněmovny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ústavně právní výbor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rozpočtový výbor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hospodářský výbor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zemědělský výbor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ýbor pro veřejnou správu, regionální rozvoj a životní prostředí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/>
            </w:pPr>
            <w:r>
              <w:rPr>
                <w:b/>
                <w:sz w:val="24"/>
                <w:lang w:val="en-GB"/>
              </w:rPr>
              <w:t>výbor pro sociální politiku a zdravotnictví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ýbor pro obranu a bezpečnost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ýbor pro vědu, vzdělání, kulturu, mládež a tělovýchovu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zahraniční výbor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etiční výbor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řikázaná kapitola (okruh) SZÚ 1997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/>
            </w:pPr>
            <w:r>
              <w:rPr>
                <w:sz w:val="24"/>
                <w:lang w:val="en-GB"/>
              </w:rPr>
              <w:t>336 -</w:t>
              <w:tab/>
              <w:t>Ministerstvo spravedlnosti - část správní a souhrn kapitoly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8 -</w:t>
              <w:tab/>
              <w:t>Ústavní soud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1 -</w:t>
              <w:tab/>
              <w:t xml:space="preserve">Kancelář prezidenta republiky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2 -</w:t>
              <w:tab/>
              <w:t>Poslanecká sněmovna Parlamentu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3 -</w:t>
              <w:tab/>
              <w:t>Senát Parlamentu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12 -</w:t>
              <w:tab/>
              <w:t>Ministerstvo financí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42 -</w:t>
              <w:tab/>
              <w:t>Úřad pro státní informační systém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45 -</w:t>
              <w:tab/>
              <w:t>Český statistický úřad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81 -</w:t>
              <w:tab/>
              <w:t>Nejvyšší kontrolní úřad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/>
            </w:pPr>
            <w:r>
              <w:rPr>
                <w:sz w:val="24"/>
                <w:lang w:val="en-GB"/>
              </w:rPr>
              <w:t>398 -</w:t>
              <w:tab/>
              <w:t>Všeobecná pokladní správ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Okruh státní dluh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22 -</w:t>
              <w:tab/>
              <w:t>Ministerstvo průmyslu a obchodu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27 -</w:t>
              <w:tab/>
              <w:t>Ministerstvo dopravy a spojů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3 -</w:t>
              <w:tab/>
              <w:t>Úřad pro ochranu hospodářské soutěže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44 -</w:t>
              <w:tab/>
              <w:t>Úřad průmyslového vlastnictví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74 -</w:t>
              <w:tab/>
              <w:t>Správa státních hmotných rezerv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75 -</w:t>
              <w:tab/>
              <w:t>Státní úřad pro jadernou bezpečnost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29 -</w:t>
              <w:tab/>
              <w:t>Ministerstvo zemědělství vč.: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</w:t>
            </w:r>
            <w:r>
              <w:rPr>
                <w:sz w:val="24"/>
                <w:lang w:val="en-GB"/>
              </w:rPr>
              <w:t>-</w:t>
              <w:tab/>
              <w:t>Státního fondu tržní regulace   v zemědělství a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</w:t>
            </w:r>
            <w:r>
              <w:rPr>
                <w:sz w:val="24"/>
                <w:lang w:val="en-GB"/>
              </w:rPr>
              <w:t>-</w:t>
              <w:tab/>
              <w:t>Státního fondu pro zúrodnění půdy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46 -</w:t>
              <w:tab/>
              <w:t>Český úřad zeměměřický a katastrální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15 -</w:t>
              <w:tab/>
              <w:t>Ministerstvo životního prostředí vč.: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</w:t>
            </w:r>
            <w:r>
              <w:rPr>
                <w:sz w:val="24"/>
                <w:lang w:val="en-GB"/>
              </w:rPr>
              <w:t>-</w:t>
              <w:tab/>
              <w:t>Státního fondu životního prostředí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14 -</w:t>
              <w:tab/>
              <w:t>Ministerstvo vnitra - část správní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17 -</w:t>
              <w:tab/>
              <w:t>Ministerstvo pro místní rozvoj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48 -</w:t>
              <w:tab/>
              <w:t>Český báňský úřad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</w:t>
            </w:r>
            <w:r>
              <w:rPr>
                <w:sz w:val="24"/>
                <w:lang w:val="en-GB"/>
              </w:rPr>
              <w:t>-</w:t>
              <w:tab/>
              <w:t>okruh soustavy místních rozpočtů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35 -</w:t>
              <w:tab/>
              <w:t>Ministerstvo zdravotnictví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13 -</w:t>
              <w:tab/>
              <w:t>Ministerstvo práce a sociálních věcí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5 -</w:t>
              <w:tab/>
              <w:t>Bezpečnostní informační služba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7 -</w:t>
              <w:tab/>
              <w:t>Ministerstvo obrany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14 -</w:t>
              <w:tab/>
              <w:t>Ministerstvo vnitra - část bezpečnostní a souhrn kapitoly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36 -</w:t>
              <w:tab/>
              <w:t>Ministerstvo spravedlnosti -  část vězeňství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</w:t>
            </w:r>
            <w:r>
              <w:rPr>
                <w:sz w:val="24"/>
                <w:lang w:val="en-GB"/>
              </w:rPr>
              <w:t>-</w:t>
              <w:tab/>
              <w:t>okruh civilní ochrany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21 -</w:t>
              <w:tab/>
              <w:t>Grantová agentura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33 -</w:t>
              <w:tab/>
              <w:t>Ministerstvo školství, mládeže a tělovýchovy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34 -</w:t>
              <w:tab/>
              <w:t>Ministerstvo kultury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61 -</w:t>
              <w:tab/>
              <w:t>Akademie věd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72 -</w:t>
              <w:tab/>
              <w:t>Rada ČR pro rozhlasové a televizní vysílání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</w:t>
            </w:r>
            <w:r>
              <w:rPr>
                <w:sz w:val="24"/>
                <w:lang w:val="en-GB"/>
              </w:rPr>
              <w:t>-</w:t>
              <w:tab/>
              <w:t>Státní fond pro podporu a rozvoj české kinematografie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</w:t>
            </w:r>
            <w:r>
              <w:rPr>
                <w:sz w:val="24"/>
                <w:lang w:val="en-GB"/>
              </w:rPr>
              <w:t>-</w:t>
              <w:tab/>
              <w:t>Státní fond kultury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6 -</w:t>
              <w:tab/>
              <w:t>Ministerstvo zahraničních věcí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4 -</w:t>
              <w:tab/>
              <w:t>Úřad vlády;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426" w:hanging="426"/>
        <w:jc w:val="both"/>
        <w:rPr/>
      </w:pPr>
      <w:r>
        <w:rPr>
          <w:sz w:val="24"/>
        </w:rPr>
        <w:tab/>
      </w:r>
      <w:r>
        <w:rPr>
          <w:b/>
          <w:sz w:val="24"/>
        </w:rPr>
        <w:t>II. schvaluje</w:t>
      </w:r>
      <w:r>
        <w:rPr>
          <w:sz w:val="24"/>
        </w:rPr>
        <w:t xml:space="preserve"> </w:t>
      </w:r>
      <w:r>
        <w:rPr>
          <w:sz w:val="24"/>
          <w:lang w:val="en-GB"/>
        </w:rPr>
        <w:t>následující časový harmonogram projednávání státního závěrečného účtu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426" w:hanging="426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426" w:hanging="426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031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00"/>
        <w:gridCol w:w="3117"/>
      </w:tblGrid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.</w:t>
              <w:tab/>
              <w:t xml:space="preserve">Vláda předloží SZÚ Poslanecké sněmovně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.</w:t>
              <w:tab/>
              <w:t>Návrh SZÚ bude rozdán poslancům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.</w:t>
              <w:tab/>
              <w:t>Výbory projednají příslušné návrhy kapitol SZÚ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.</w:t>
              <w:tab/>
              <w:t>Rozpočtový výbor projedná státní závěrečný účet za účasti pověřených zástupců výborů (zpravodajů) a zpracuje návrh usnesení PSP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.</w:t>
              <w:tab/>
              <w:t>Poslanecká sněmovna  projedná SZÚ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o 30. srpna 1998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eprodleně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o 27. 9. 1998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o 1.10.1998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 své říjnové schůzi.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435" w:right="-285" w:hanging="72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Václav Klaus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avel Svoboda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7:21:00Z</dcterms:created>
  <dc:creator>Mejsnarová</dc:creator>
  <dc:description/>
  <dc:language>en-US</dc:language>
  <cp:lastModifiedBy>Bezchlebova</cp:lastModifiedBy>
  <cp:lastPrinted>1998-08-20T12:31:00Z</cp:lastPrinted>
  <dcterms:modified xsi:type="dcterms:W3CDTF">1998-08-20T14:34:00Z</dcterms:modified>
  <cp:revision>10</cp:revision>
  <dc:subject/>
  <dc:title>032. Usnesení 3.PS-19.8.1998</dc:title>
</cp:coreProperties>
</file>