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. schůze 19. srp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 návrhu na poskytnutí příspěvku na úhradu volebních nákladů politickým straná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.</w:t>
        <w:tab/>
      </w:r>
      <w:r>
        <w:rPr>
          <w:b/>
          <w:sz w:val="24"/>
        </w:rPr>
        <w:t>sděluje</w:t>
      </w:r>
      <w:r>
        <w:rPr>
          <w:sz w:val="24"/>
        </w:rPr>
        <w:t xml:space="preserve"> ministerstvu financí počty platných hlasů odevzdaných pro jednotlivé politické strany (přílohy 1 a 2 tohoto usnesení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I.</w:t>
        <w:tab/>
      </w:r>
      <w:r>
        <w:rPr>
          <w:b/>
          <w:sz w:val="24"/>
        </w:rPr>
        <w:t>doporučuje</w:t>
      </w:r>
      <w:r>
        <w:rPr>
          <w:sz w:val="24"/>
        </w:rPr>
        <w:t>, aby ministerstvo financí podle zákona č. 247/1995 Sb., o volbách do Parlamentu České republiky, a dle výsledku voleb (podle přílohy 3 tohoto usnesení) uhradilo politickým stranám volební příspěv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vel Svoboda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7:15:00Z</dcterms:created>
  <dc:creator>Mejsnarová</dc:creator>
  <dc:description/>
  <dc:language>en-US</dc:language>
  <cp:lastModifiedBy>Bezchlebova</cp:lastModifiedBy>
  <cp:lastPrinted>1998-08-18T19:13:00Z</cp:lastPrinted>
  <dcterms:modified xsi:type="dcterms:W3CDTF">1998-08-20T12:50:00Z</dcterms:modified>
  <cp:revision>6</cp:revision>
  <dc:subject/>
  <dc:title>031. Usnesení 3.PS-19.8.1998</dc:title>
</cp:coreProperties>
</file>