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29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3. schůze 18. srpna 1998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 návrhu na určení ověřovatelů 3. schůze Poslanecké sněmov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určuje</w:t>
      </w:r>
      <w:r>
        <w:rPr>
          <w:sz w:val="24"/>
        </w:rPr>
        <w:t xml:space="preserve"> poslance Pavla Svobodu a poslankyni Miroslavu Vlčkovou ověřovateli 3. schůze Poslanecké sněmov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vel Svoboda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1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4:12:00Z</dcterms:created>
  <dc:creator>Mejsnarová</dc:creator>
  <dc:description/>
  <dc:language>en-US</dc:language>
  <cp:lastModifiedBy>Bezchlebova</cp:lastModifiedBy>
  <cp:lastPrinted>1998-08-20T16:25:00Z</cp:lastPrinted>
  <dcterms:modified xsi:type="dcterms:W3CDTF">1998-08-20T14:33:00Z</dcterms:modified>
  <cp:revision>5</cp:revision>
  <dc:subject/>
  <dc:title>029. Usnesení 3.PS-18.8.1998</dc:title>
</cp:coreProperties>
</file>