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4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 návrhu na volbu členů nebo ustavení stálé komise Poslanecké sněmovny pro kontrolu použití operativní techniky Policie České republiky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ol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leny stálé komise Poslanecké sněmovny pro kontrolu použití operativní techniky Policie České republik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sl. Karla Černého</w:t>
        <w:tab/>
        <w:tab/>
        <w:t>ČSS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sl. Stanislava Fischera</w:t>
        <w:tab/>
        <w:t>KSČ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sl. Ivanu Hanačíkovou</w:t>
        <w:tab/>
        <w:t>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Tomáše Kladívka</w:t>
        <w:tab/>
        <w:t>OD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sl. Pavla Severu</w:t>
        <w:tab/>
        <w:tab/>
        <w:t>KDU-ČS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36:00Z</dcterms:created>
  <dc:creator>Krestová</dc:creator>
  <dc:description/>
  <dc:language>en-US</dc:language>
  <cp:lastModifiedBy>Bezchlebova</cp:lastModifiedBy>
  <cp:lastPrinted>1998-07-24T16:22:00Z</cp:lastPrinted>
  <dcterms:modified xsi:type="dcterms:W3CDTF">1998-07-31T13:14:00Z</dcterms:modified>
  <cp:revision>1</cp:revision>
  <dc:subject/>
  <dc:title>026.Usnesení 2.PS-24.7.1998</dc:title>
</cp:coreProperties>
</file>