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arlament České republiky</w:t>
      </w:r>
    </w:p>
    <w:p>
      <w:pPr>
        <w:pStyle w:val="Subtitle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SLANECKÁ SNĚMOVN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36"/>
          <w:szCs w:val="36"/>
        </w:rPr>
        <w:t>1998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volební období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5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SNESENÍ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Poslanecké sněmovny</w:t>
      </w:r>
    </w:p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z 2. schůze 2</w:t>
      </w:r>
      <w:r>
        <w:rPr>
          <w:b/>
          <w:bCs/>
          <w:i/>
          <w:iCs/>
          <w:sz w:val="24"/>
          <w:szCs w:val="24"/>
        </w:rPr>
        <w:t>4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. července 1998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 návrhu na </w:t>
      </w:r>
      <w:r>
        <w:rPr>
          <w:rFonts w:eastAsia="Times New Roman CE" w:cs="Times New Roman CE" w:ascii="Times New Roman CE" w:hAnsi="Times New Roman CE"/>
          <w:sz w:val="24"/>
          <w:szCs w:val="24"/>
        </w:rPr>
        <w:t>volbu členů nebo ustavení stálé komise Poslanecké sněmovny pro kontrolu činnosti Bezpečnostní informační služ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slanecká sněmov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vol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členy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stálé komise Poslanecké sněmovny pro kontrolu činnosti Bezpečnostní informační služ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sl. Jana Klase</w:t>
        <w:tab/>
        <w:tab/>
        <w:t>OD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sl. Ivana Langera</w:t>
        <w:tab/>
        <w:tab/>
        <w:t>OD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sl. Františka Ondruše</w:t>
        <w:tab/>
        <w:t>U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posl. Zuzku Rujbrovou</w:t>
        <w:tab/>
        <w:t>KSČM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sl. Cyrila Svobodu</w:t>
        <w:tab/>
        <w:tab/>
        <w:t>KDU-</w:t>
      </w:r>
      <w:r>
        <w:rPr>
          <w:rFonts w:eastAsia="Times New Roman CE" w:cs="Times New Roman CE" w:ascii="Times New Roman CE" w:hAnsi="Times New Roman CE"/>
          <w:sz w:val="24"/>
          <w:szCs w:val="24"/>
        </w:rPr>
        <w:t>ČSL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sl. Františka Španbauera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ČSSD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osl. Jana </w:t>
      </w:r>
      <w:r>
        <w:rPr>
          <w:rFonts w:eastAsia="Times New Roman CE" w:cs="Times New Roman CE" w:ascii="Times New Roman CE" w:hAnsi="Times New Roman CE"/>
          <w:sz w:val="24"/>
          <w:szCs w:val="24"/>
        </w:rPr>
        <w:t>Žižku</w:t>
        <w:tab/>
        <w:tab/>
        <w:t>ČSS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áclav Klaus v.r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ředseda Poslanecké sněmovny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va Dundáčková v.r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36"/>
    </w:rPr>
  </w:style>
  <w:style w:type="paragraph" w:styleId="Styl1">
    <w:name w:val="Styl1"/>
    <w:basedOn w:val="Normal"/>
    <w:qFormat/>
    <w:pPr>
      <w:keepLines/>
      <w:numPr>
        <w:ilvl w:val="0"/>
        <w:numId w:val="1"/>
      </w:numPr>
      <w:spacing w:before="0" w:after="240"/>
      <w:ind w:left="680" w:hanging="680"/>
    </w:pPr>
    <w:rPr>
      <w:rFonts w:ascii="Arial" w:hAnsi="Arial" w:eastAsia="Arial" w:cs="Arial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8T10:35:00Z</dcterms:created>
  <dc:creator>Krestová</dc:creator>
  <dc:description/>
  <dc:language>en-US</dc:language>
  <cp:lastModifiedBy>Bezchlebova</cp:lastModifiedBy>
  <cp:lastPrinted>1998-07-24T16:00:00Z</cp:lastPrinted>
  <dcterms:modified xsi:type="dcterms:W3CDTF">1998-07-31T13:14:00Z</dcterms:modified>
  <cp:revision>1</cp:revision>
  <dc:subject/>
  <dc:title>025.Usnesení 2.PS-24.7.1998</dc:title>
</cp:coreProperties>
</file>