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4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 návrhu na potvrzení platnosti usnesení přijatých Poslaneckou sněmovnou ve 2. volebním období, kterými Poslanecká sněmovna upravila své vnitřní poměry a podrobnější pravidla jednání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re na vědomí</w:t>
      </w:r>
      <w:r>
        <w:rPr>
          <w:rFonts w:eastAsia="Times New Roman CE" w:cs="Times New Roman CE" w:ascii="Times New Roman CE" w:hAnsi="Times New Roman CE"/>
          <w:sz w:val="24"/>
          <w:szCs w:val="24"/>
        </w:rPr>
        <w:t>, že usnesení Poslanecké sněmovny Parlamentu České republiky a jejích orgánů zůstávají platná i po volbách do Poslanecké sněmovny Parlamentu České republ</w:t>
      </w:r>
      <w:r>
        <w:rPr>
          <w:sz w:val="24"/>
          <w:szCs w:val="24"/>
        </w:rPr>
        <w:t>i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34:00Z</dcterms:created>
  <dc:creator>Krestová</dc:creator>
  <dc:description/>
  <dc:language>en-US</dc:language>
  <cp:lastModifiedBy>Bezchlebova</cp:lastModifiedBy>
  <cp:lastPrinted>1998-07-28T12:31:00Z</cp:lastPrinted>
  <dcterms:modified xsi:type="dcterms:W3CDTF">1998-07-31T13:16:00Z</dcterms:modified>
  <cp:revision>1</cp:revision>
  <dc:subject/>
  <dc:title>023.Usnesení 2.PS-24.7.1998</dc:title>
</cp:coreProperties>
</file>