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arlament České republiky</w:t>
      </w:r>
    </w:p>
    <w:p>
      <w:pPr>
        <w:pStyle w:val="Subtitle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POSLANECKÁ SNĚMOVNA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  <w:sz w:val="36"/>
          <w:szCs w:val="36"/>
        </w:rPr>
        <w:t>1998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3. volební období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USNESENÍ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z 2. schůze 22. července 1998</w:t>
      </w:r>
    </w:p>
    <w:p>
      <w:pPr>
        <w:pStyle w:val="Normal"/>
        <w:spacing w:lineRule="auto" w:line="360"/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k návrhu na zřízení stálé komise Poslanecké sněmovny pro kontrolu činnosti Bezpečnostní informační služby a způsobu její</w:t>
      </w:r>
      <w:r>
        <w:rPr/>
        <w:t>ho ustavení nebo vol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oslanecká sněmovna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440" w:hanging="1440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zřizuj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tálou komisi Poslanecké sněmovny pro kontrolu činnosti Bezpečnostní informační služby skládající se ze sedmi poslanců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II.</w:t>
        <w:tab/>
      </w:r>
      <w:r>
        <w:rPr>
          <w:b/>
          <w:bCs/>
          <w:sz w:val="24"/>
          <w:szCs w:val="24"/>
        </w:rPr>
        <w:t>stanoví</w:t>
      </w:r>
      <w:r>
        <w:rPr>
          <w:rFonts w:eastAsia="Times New Roman CE" w:cs="Times New Roman CE" w:ascii="Times New Roman CE" w:hAnsi="Times New Roman CE"/>
          <w:sz w:val="24"/>
          <w:szCs w:val="24"/>
        </w:rPr>
        <w:t>, že její členové jsou voleni většinovým způsobem.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Václav Klaus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ředseda Poslanecké sněmovny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Eva Dundáčková v.r.</w:t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eastAsia="Arial" w:cs="Arial"/>
      <w:sz w:val="22"/>
      <w:szCs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8T10:27:00Z</dcterms:created>
  <dc:creator>Krestová</dc:creator>
  <dc:description/>
  <dc:language>en-US</dc:language>
  <cp:lastModifiedBy>Bezchlebova</cp:lastModifiedBy>
  <cp:lastPrinted>1998-07-23T11:17:00Z</cp:lastPrinted>
  <dcterms:modified xsi:type="dcterms:W3CDTF">1998-07-31T13:27:00Z</dcterms:modified>
  <cp:revision>1</cp:revision>
  <dc:subject/>
  <dc:title>021.Usnesení 2.PS-22.7.1998</dc:title>
</cp:coreProperties>
</file>