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4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na stanovení odměny členům kontrolní rady Grantové agentury České republik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4"/>
        </w:rPr>
        <w:tab/>
        <w:t>stanoví</w:t>
      </w:r>
      <w:r>
        <w:rPr>
          <w:sz w:val="24"/>
        </w:rPr>
        <w:t xml:space="preserve"> výši odměn členům kontrolní rady Grantové agentury České republiky tak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Lenka Deverová </w:t>
        <w:tab/>
        <w:tab/>
        <w:tab/>
        <w:t>45 000,- Kč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Jiří Franc </w:t>
        <w:tab/>
        <w:tab/>
        <w:tab/>
        <w:tab/>
        <w:t>45 000,- Kč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Eduard Gombár </w:t>
        <w:tab/>
        <w:tab/>
        <w:tab/>
        <w:t>30 000,- Kč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Zdeněk Klanica </w:t>
        <w:tab/>
        <w:tab/>
        <w:tab/>
        <w:t>45 000,- Kč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Hubert Kříž </w:t>
        <w:tab/>
        <w:tab/>
        <w:tab/>
        <w:tab/>
        <w:t>55 000,- Kč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Miroslav Máče </w:t>
        <w:tab/>
        <w:tab/>
        <w:tab/>
        <w:t>35 000,- Kč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Antonín Sochor </w:t>
        <w:tab/>
        <w:tab/>
        <w:tab/>
        <w:t>30 000,- Kč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Augustin Svoboda </w:t>
        <w:tab/>
        <w:tab/>
        <w:tab/>
        <w:t>30 000,- Kč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Michal V. Marek </w:t>
        <w:tab/>
        <w:tab/>
        <w:tab/>
        <w:t>60 000,- Kč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0:45:00Z</dcterms:created>
  <dc:creator>Mejsnarová Marie</dc:creator>
  <dc:description/>
  <dc:language>en-US</dc:language>
  <cp:lastModifiedBy>Bezchlebova Lenka</cp:lastModifiedBy>
  <cp:lastPrinted>2002-12-05T10:46:00Z</cp:lastPrinted>
  <dcterms:modified xsi:type="dcterms:W3CDTF">2002-12-06T11:24:00Z</dcterms:modified>
  <cp:revision>16</cp:revision>
  <dc:subject/>
  <dc:title>Usnesení PS č. 208 z 8. schůze - 4. 12. 2002</dc:title>
</cp:coreProperties>
</file>