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8. schůze 4. prosince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k n</w:t>
      </w:r>
      <w:r>
        <w:rPr>
          <w:sz w:val="24"/>
        </w:rPr>
        <w:t>ávrhu způsobu podávání návrhů na jmenování člena kontrolní rady Grantové agentury České republiky</w:t>
      </w:r>
      <w:r>
        <w:rPr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z w:val="24"/>
        </w:rPr>
        <w:tab/>
        <w:t>doporučuje</w:t>
      </w:r>
      <w:r>
        <w:rPr>
          <w:sz w:val="24"/>
        </w:rPr>
        <w:t xml:space="preserve"> předsedovi Poslanecké sněmovny vydat prostřednictvím České tiskové kanceláře výzvu oprávněným subjektům podle zákona č. 130/2002 Sb., k podávání návrhů na jmenování člena kontrolní rady Grantové agentury České republiky volební komisi Poslanecké sněmovny do 15 dnů ode dne vyhlášení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bomír Zaorál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František Beneš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0:39:00Z</dcterms:created>
  <dc:creator>Mejsnarová Marie</dc:creator>
  <dc:description/>
  <dc:language>en-US</dc:language>
  <cp:lastModifiedBy>Bezchlebova Lenka</cp:lastModifiedBy>
  <cp:lastPrinted>2002-12-04T11:29:00Z</cp:lastPrinted>
  <dcterms:modified xsi:type="dcterms:W3CDTF">2002-12-06T11:22:00Z</dcterms:modified>
  <cp:revision>7</cp:revision>
  <dc:subject/>
  <dc:title>Usnesení PS č. 206 z 8. schůze - 4. 12. 2002</dc:title>
</cp:coreProperties>
</file>