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23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4. schůze 8. března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</w:t>
      </w:r>
      <w:r>
        <w:rPr>
          <w:sz w:val="24"/>
        </w:rPr>
        <w:t>návrhu poslanců Vladimíra Říhy a dalších na vydání zákona, kterým se poskytuje jednorázová peněžní náhrada osobám vyloučeným v období od 25. února 1948 do 17. listopadu 1989 ze studia na vysokých školách na území bývalého Československa z politických důvodů a osobám, jimž byl v tomto období pracovní poměr učitele na základních, středních nebo vyšších odborných školách nebo na vysokých školách na území bývalého Československa ukončen z politických důvodů /sněmovní tisk 1184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vrací </w:t>
      </w:r>
      <w:r>
        <w:rPr>
          <w:spacing w:val="-3"/>
          <w:sz w:val="24"/>
        </w:rPr>
        <w:t xml:space="preserve">tento návrh navrhovatelům k dopracování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roslav Kalous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7:06:00Z</dcterms:created>
  <dc:creator>Achcenitová Jana</dc:creator>
  <dc:description/>
  <dc:language>en-US</dc:language>
  <cp:lastModifiedBy>Bezchlebova Lenka</cp:lastModifiedBy>
  <cp:lastPrinted>2006-03-08T18:05:00Z</cp:lastPrinted>
  <dcterms:modified xsi:type="dcterms:W3CDTF">2006-03-14T14:33:00Z</dcterms:modified>
  <cp:revision>4</cp:revision>
  <dc:subject/>
  <dc:title>Usnesení PS č. 2230 z 54. schůze - 8. 3. 2006</dc:title>
</cp:coreProperties>
</file>