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6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0. schůze 21. únor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na účast guvernéra České národní banky na 10. schůzi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souhlasí</w:t>
      </w:r>
      <w:r>
        <w:rPr>
          <w:spacing w:val="-3"/>
          <w:sz w:val="24"/>
        </w:rPr>
        <w:t xml:space="preserve"> s účastí a vystoupením guvernéra České národní banky Zdeňka Tůmy na jednání Sněmovny v souvislosti s podáním informace o situaci v Union ba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armila Boháčk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9:27:00Z</dcterms:created>
  <dc:creator>Mejsnarová Marie</dc:creator>
  <dc:description/>
  <dc:language>en-US</dc:language>
  <cp:lastModifiedBy>Bezchlebova Lenka</cp:lastModifiedBy>
  <cp:lastPrinted>2003-02-20T12:21:00Z</cp:lastPrinted>
  <dcterms:modified xsi:type="dcterms:W3CDTF">2003-02-26T16:45:00Z</dcterms:modified>
  <cp:revision>5</cp:revision>
  <dc:subject/>
  <dc:title>Usnesení PS č. 260 z 10. schůze - 21. 2. 2003</dc:title>
</cp:coreProperties>
</file>