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5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0. schůze 20. únor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Václava Klause, Martina Kocourka a Vlastimila Tlustého na vydání ústavního zákona o rozpočtové kázni České republiky /sněmovní tisk 115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02:00Z</dcterms:created>
  <dc:creator>Mejsnarová Marie</dc:creator>
  <dc:description/>
  <dc:language>en-US</dc:language>
  <cp:lastModifiedBy>Bezchlebova Lenka</cp:lastModifiedBy>
  <cp:lastPrinted>2003-02-20T12:21:00Z</cp:lastPrinted>
  <dcterms:modified xsi:type="dcterms:W3CDTF">2003-02-26T16:44:00Z</dcterms:modified>
  <cp:revision>5</cp:revision>
  <dc:subject/>
  <dc:title>Usnesení PS č. 259 z 10. schůze - 20. 2. 2003</dc:title>
</cp:coreProperties>
</file>