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PSP č. 234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pacing w:val="-3"/>
        </w:rPr>
        <w:t>Schválené pozměňovací návrhy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k textové části a přílohám vládního návrhu zákona o Státním rozpočtu České republiky na rok 2003 podle sněmovního tisku 93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1. k textu zákona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V § 1, 3 a 4 slova „k tomuto zákonu“ vypust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 příloze č. 4:</w:t>
      </w:r>
    </w:p>
    <w:p>
      <w:pPr>
        <w:pStyle w:val="Normal"/>
        <w:ind w:firstLine="708"/>
        <w:jc w:val="both"/>
        <w:rPr/>
      </w:pPr>
      <w:r>
        <w:rPr/>
        <w:t>V poznámce pod čarou č. 2 od strany 10 vypustit slova „ , o podpoře výzkumu a vývoje“.</w:t>
      </w:r>
    </w:p>
    <w:p>
      <w:pPr>
        <w:pStyle w:val="Normal"/>
        <w:ind w:firstLine="708"/>
        <w:jc w:val="both"/>
        <w:rPr/>
      </w:pPr>
      <w:r>
        <w:rPr/>
        <w:t>V poznámce pod čarou č. 6 na straně 18 na konec doplnit slova „ , o rozpočtových pravidlech a o změně některých souvisejících zákonů (rozpočtová pravidla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 příloze č. 10:</w:t>
      </w:r>
    </w:p>
    <w:p>
      <w:pPr>
        <w:pStyle w:val="Normal"/>
        <w:jc w:val="both"/>
        <w:rPr/>
      </w:pPr>
      <w:r>
        <w:rPr/>
        <w:tab/>
        <w:t>Na straně 65 v poznámce pod čarou č. 4 na konec doplnit slova „ , ve znění zákona č. 320/2002 Sb.“.</w:t>
      </w:r>
    </w:p>
    <w:p>
      <w:pPr>
        <w:pStyle w:val="Normal"/>
        <w:jc w:val="both"/>
        <w:rPr/>
      </w:pPr>
      <w:r>
        <w:rPr/>
        <w:tab/>
        <w:t>Na straně 67 v poznámce pod čarou č. 8 na konec doplnit slova „ , ve znění pozdějších předpisů“.</w:t>
      </w:r>
    </w:p>
    <w:p>
      <w:pPr>
        <w:pStyle w:val="Normal"/>
        <w:ind w:firstLine="708"/>
        <w:jc w:val="both"/>
        <w:rPr/>
      </w:pPr>
      <w:r>
        <w:rPr/>
        <w:t>Na straně 72 v poznámce pod čarou č. 25 na konec doplnit slova „ , ve znění zákona č. 320/2002 Sb.“.</w:t>
      </w:r>
    </w:p>
    <w:p>
      <w:pPr>
        <w:pStyle w:val="Normal"/>
        <w:ind w:firstLine="708"/>
        <w:jc w:val="both"/>
        <w:rPr/>
      </w:pPr>
      <w:r>
        <w:rPr/>
        <w:t>Na straně 74 v poznámce pod čarou č. 26 na konec doplnit slova „ , ve znění zákona č. 307/2000 Sb.“.</w:t>
      </w:r>
    </w:p>
    <w:p>
      <w:pPr>
        <w:pStyle w:val="Normal"/>
        <w:ind w:firstLine="708"/>
        <w:jc w:val="both"/>
        <w:rPr/>
      </w:pPr>
      <w:r>
        <w:rPr/>
        <w:t>Na straně 99 v části „Předmět finančního příspěvku“ v řádku „K.b.1“ se částka 5000 Kč/kus mění na částku 7000 Kč/ku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 příloze č. 11:</w:t>
      </w:r>
    </w:p>
    <w:p>
      <w:pPr>
        <w:pStyle w:val="Normal"/>
        <w:ind w:firstLine="708"/>
        <w:jc w:val="both"/>
        <w:rPr/>
      </w:pPr>
      <w:r>
        <w:rPr/>
        <w:t>Na straně 102 v poznámce pod čarou č. 5 na konec doplnit slova „ , ve znění pozdějších předpisů“.</w:t>
      </w:r>
    </w:p>
    <w:p>
      <w:pPr>
        <w:pStyle w:val="Normal"/>
        <w:ind w:firstLine="708"/>
        <w:jc w:val="both"/>
        <w:rPr/>
      </w:pPr>
      <w:r>
        <w:rPr/>
        <w:t>Na straně 103 v poznámce pod čarou č. 6 na konec doplnit slova „ , ve znění pozdějších předpisů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Na straně 123 v poznámce pod čarou č. 1 za slova „o vodách“ vložit slova „a o změně některých zákonů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Na straně 129 v poznámce pod čarou č. 1 za slova „o vodách“ vložit slova „a o změně některých zákonů“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812" w:leader="none"/>
      </w:tabs>
      <w:ind w:left="709" w:hanging="0"/>
      <w:jc w:val="both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G Omega" w:hAnsi="CG Omega" w:cs="CG Omega"/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1:07:00Z</dcterms:created>
  <dc:creator>Achcenitová Jana</dc:creator>
  <dc:description/>
  <dc:language>en-US</dc:language>
  <cp:lastModifiedBy>Zavodska Jana</cp:lastModifiedBy>
  <cp:lastPrinted>2002-12-09T11:14:00Z</cp:lastPrinted>
  <dcterms:modified xsi:type="dcterms:W3CDTF">2002-12-18T11:20:00Z</dcterms:modified>
  <cp:revision>7</cp:revision>
  <dc:subject/>
  <dc:title>Usnesení PS č. 1973 z 43. schůze - 18. 12. 2001</dc:title>
</cp:coreProperties>
</file>